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u w:val="single"/>
        </w:rPr>
      </w:pPr>
      <w:r>
        <w:rPr>
          <w:u w:val="single"/>
        </w:rPr>
        <w:t>The BEA Domestic and Continental Schedule from the Early 1950s.</w:t>
      </w:r>
    </w:p>
    <w:p>
      <w:pPr>
        <w:pStyle w:val="Normal"/>
        <w:jc w:val="right"/>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u w:val="single"/>
        </w:rPr>
        <w:t xml:space="preserve">Contents </w:t>
      </w:r>
      <w:r>
        <w:rPr/>
        <w:tab/>
        <w:tab/>
        <w:tab/>
        <w:tab/>
        <w:tab/>
        <w:tab/>
        <w:tab/>
        <w:tab/>
        <w:tab/>
        <w:t xml:space="preserve">  </w:t>
      </w:r>
      <w:r>
        <w:rPr>
          <w:u w:val="single"/>
        </w:rPr>
        <w:t xml:space="preserve"> Page</w:t>
      </w:r>
    </w:p>
    <w:p>
      <w:pPr>
        <w:pStyle w:val="Normal"/>
        <w:rPr>
          <w:b/>
          <w:b/>
          <w:bCs/>
          <w:sz w:val="28"/>
        </w:rPr>
      </w:pPr>
      <w:r>
        <w:rPr>
          <w:b/>
          <w:bCs/>
          <w:sz w:val="28"/>
        </w:rPr>
      </w:r>
    </w:p>
    <w:p>
      <w:pPr>
        <w:pStyle w:val="Normal"/>
        <w:rPr>
          <w:b/>
          <w:b/>
          <w:bCs/>
          <w:sz w:val="28"/>
        </w:rPr>
      </w:pPr>
      <w:r>
        <w:rPr>
          <w:b/>
          <w:bCs/>
          <w:sz w:val="28"/>
        </w:rPr>
      </w:r>
    </w:p>
    <w:p>
      <w:pPr>
        <w:pStyle w:val="Normal"/>
        <w:rPr>
          <w:b/>
          <w:b/>
          <w:bCs/>
          <w:sz w:val="24"/>
        </w:rPr>
      </w:pPr>
      <w:r>
        <w:rPr>
          <w:b/>
          <w:bCs/>
          <w:sz w:val="24"/>
        </w:rPr>
      </w:r>
    </w:p>
    <w:p>
      <w:pPr>
        <w:pStyle w:val="Normal"/>
        <w:rPr/>
      </w:pPr>
      <w:r>
        <w:rPr>
          <w:sz w:val="24"/>
        </w:rPr>
        <w:t xml:space="preserve">An Introduction.                                                                                           2.  </w:t>
      </w:r>
    </w:p>
    <w:p>
      <w:pPr>
        <w:pStyle w:val="Normal"/>
        <w:rPr>
          <w:sz w:val="24"/>
        </w:rPr>
      </w:pPr>
      <w:r>
        <w:rPr>
          <w:sz w:val="24"/>
        </w:rPr>
      </w:r>
    </w:p>
    <w:p>
      <w:pPr>
        <w:pStyle w:val="Normal"/>
        <w:rPr>
          <w:sz w:val="24"/>
        </w:rPr>
      </w:pPr>
      <w:r>
        <w:rPr>
          <w:sz w:val="24"/>
        </w:rPr>
      </w:r>
    </w:p>
    <w:p>
      <w:pPr>
        <w:pStyle w:val="Normal"/>
        <w:rPr>
          <w:sz w:val="24"/>
        </w:rPr>
      </w:pPr>
      <w:r>
        <w:rPr>
          <w:sz w:val="24"/>
        </w:rPr>
        <w:t>Domestic Route Map.                                                                                  4.</w:t>
      </w:r>
    </w:p>
    <w:p>
      <w:pPr>
        <w:pStyle w:val="Normal"/>
        <w:rPr>
          <w:sz w:val="24"/>
        </w:rPr>
      </w:pPr>
      <w:r>
        <w:rPr>
          <w:sz w:val="24"/>
        </w:rPr>
      </w:r>
    </w:p>
    <w:p>
      <w:pPr>
        <w:pStyle w:val="Normal"/>
        <w:rPr>
          <w:sz w:val="24"/>
        </w:rPr>
      </w:pPr>
      <w:r>
        <w:rPr>
          <w:sz w:val="24"/>
        </w:rPr>
      </w:r>
    </w:p>
    <w:p>
      <w:pPr>
        <w:pStyle w:val="Normal"/>
        <w:rPr/>
      </w:pPr>
      <w:r>
        <w:rPr>
          <w:sz w:val="24"/>
        </w:rPr>
        <w:t>Part 1 -The Scottish mainland, The Western Isles, The Hebrides,</w:t>
      </w:r>
    </w:p>
    <w:p>
      <w:pPr>
        <w:pStyle w:val="Normal"/>
        <w:rPr/>
      </w:pPr>
      <w:r>
        <w:rPr>
          <w:rFonts w:eastAsia="Arial"/>
          <w:sz w:val="24"/>
        </w:rPr>
        <w:t xml:space="preserve">            </w:t>
      </w:r>
      <w:r>
        <w:rPr>
          <w:sz w:val="24"/>
        </w:rPr>
        <w:t>The Orkneys and The Shetland Isles.</w:t>
        <w:tab/>
        <w:t xml:space="preserve">                                         5.</w:t>
        <w:tab/>
        <w:tab/>
        <w:tab/>
        <w:tab/>
        <w:tab/>
        <w:tab/>
        <w:t xml:space="preserve">   </w:t>
      </w:r>
    </w:p>
    <w:p>
      <w:pPr>
        <w:pStyle w:val="Normal"/>
        <w:rPr>
          <w:sz w:val="24"/>
        </w:rPr>
      </w:pPr>
      <w:r>
        <w:rPr>
          <w:sz w:val="24"/>
        </w:rPr>
      </w:r>
    </w:p>
    <w:p>
      <w:pPr>
        <w:pStyle w:val="Normal"/>
        <w:rPr>
          <w:sz w:val="24"/>
        </w:rPr>
      </w:pPr>
      <w:r>
        <w:rPr>
          <w:sz w:val="24"/>
        </w:rPr>
        <w:t xml:space="preserve">Part 2 - England.                                                                                        12.                                                                                     </w:t>
      </w:r>
    </w:p>
    <w:p>
      <w:pPr>
        <w:pStyle w:val="Normal"/>
        <w:rPr>
          <w:sz w:val="24"/>
        </w:rPr>
      </w:pPr>
      <w:r>
        <w:rPr>
          <w:sz w:val="24"/>
        </w:rPr>
      </w:r>
    </w:p>
    <w:p>
      <w:pPr>
        <w:pStyle w:val="Normal"/>
        <w:rPr>
          <w:sz w:val="24"/>
        </w:rPr>
      </w:pPr>
      <w:r>
        <w:rPr>
          <w:sz w:val="24"/>
        </w:rPr>
      </w:r>
    </w:p>
    <w:p>
      <w:pPr>
        <w:pStyle w:val="Normal"/>
        <w:rPr>
          <w:color w:val="999999"/>
          <w:sz w:val="24"/>
        </w:rPr>
      </w:pPr>
      <w:r>
        <w:rPr>
          <w:sz w:val="24"/>
        </w:rPr>
        <w:t xml:space="preserve">Part 3 - Northern Ireland and the Isle of Man.  </w:t>
        <w:tab/>
        <w:tab/>
        <w:tab/>
        <w:t xml:space="preserve">                  21.                                               </w:t>
      </w:r>
    </w:p>
    <w:p>
      <w:pPr>
        <w:pStyle w:val="Normal"/>
        <w:rPr>
          <w:color w:val="999999"/>
          <w:sz w:val="24"/>
        </w:rPr>
      </w:pPr>
      <w:r>
        <w:rPr>
          <w:color w:val="999999"/>
          <w:sz w:val="24"/>
        </w:rPr>
      </w:r>
    </w:p>
    <w:p>
      <w:pPr>
        <w:pStyle w:val="Normal"/>
        <w:rPr>
          <w:sz w:val="24"/>
        </w:rPr>
      </w:pPr>
      <w:r>
        <w:rPr>
          <w:sz w:val="24"/>
        </w:rPr>
      </w:r>
    </w:p>
    <w:p>
      <w:pPr>
        <w:pStyle w:val="Normal"/>
        <w:rPr>
          <w:sz w:val="24"/>
        </w:rPr>
      </w:pPr>
      <w:r>
        <w:rPr>
          <w:sz w:val="24"/>
        </w:rPr>
        <w:t xml:space="preserve">Part 4 - The Channel Islands.                                                                    26.                                        </w:t>
      </w:r>
    </w:p>
    <w:p>
      <w:pPr>
        <w:pStyle w:val="Normal"/>
        <w:rPr>
          <w:sz w:val="24"/>
        </w:rPr>
      </w:pPr>
      <w:r>
        <w:rPr>
          <w:sz w:val="24"/>
        </w:rPr>
      </w:r>
    </w:p>
    <w:p>
      <w:pPr>
        <w:pStyle w:val="Normal"/>
        <w:rPr>
          <w:sz w:val="24"/>
        </w:rPr>
      </w:pPr>
      <w:r>
        <w:rPr>
          <w:sz w:val="24"/>
        </w:rPr>
      </w:r>
    </w:p>
    <w:p>
      <w:pPr>
        <w:pStyle w:val="Normal"/>
        <w:rPr>
          <w:sz w:val="24"/>
        </w:rPr>
      </w:pPr>
      <w:r>
        <w:rPr>
          <w:sz w:val="24"/>
        </w:rPr>
        <w:t>Continental Route Map.</w:t>
        <w:tab/>
        <w:tab/>
        <w:tab/>
        <w:tab/>
        <w:tab/>
        <w:tab/>
        <w:t xml:space="preserve">                  35.</w:t>
      </w:r>
    </w:p>
    <w:p>
      <w:pPr>
        <w:pStyle w:val="Normal"/>
        <w:rPr>
          <w:sz w:val="24"/>
        </w:rPr>
      </w:pPr>
      <w:r>
        <w:rPr>
          <w:sz w:val="24"/>
        </w:rPr>
      </w:r>
    </w:p>
    <w:p>
      <w:pPr>
        <w:pStyle w:val="Normal"/>
        <w:rPr>
          <w:sz w:val="24"/>
        </w:rPr>
      </w:pPr>
      <w:r>
        <w:rPr>
          <w:sz w:val="24"/>
        </w:rPr>
      </w:r>
    </w:p>
    <w:p>
      <w:pPr>
        <w:pStyle w:val="Normal"/>
        <w:rPr/>
      </w:pPr>
      <w:r>
        <w:rPr>
          <w:sz w:val="24"/>
        </w:rPr>
        <w:t>Part 5 - Continental Passenger Flights (including some DC-4 flights).      36.</w:t>
        <w:tab/>
        <w:tab/>
        <w:tab/>
        <w:tab/>
      </w:r>
    </w:p>
    <w:p>
      <w:pPr>
        <w:pStyle w:val="Normal"/>
        <w:rPr>
          <w:sz w:val="24"/>
        </w:rPr>
      </w:pPr>
      <w:r>
        <w:rPr>
          <w:sz w:val="24"/>
        </w:rPr>
      </w:r>
    </w:p>
    <w:p>
      <w:pPr>
        <w:pStyle w:val="Normal"/>
        <w:rPr>
          <w:b/>
          <w:b/>
          <w:sz w:val="24"/>
          <w:u w:val="single"/>
        </w:rPr>
      </w:pPr>
      <w:r>
        <w:rPr>
          <w:sz w:val="24"/>
        </w:rPr>
        <w:t>Part 6 - Cargo Flights</w:t>
        <w:tab/>
        <w:tab/>
        <w:tab/>
        <w:tab/>
        <w:tab/>
        <w:tab/>
        <w:t xml:space="preserve">                  49.</w:t>
      </w:r>
      <w:r>
        <w:br w:type="page"/>
      </w:r>
    </w:p>
    <w:p>
      <w:pPr>
        <w:pStyle w:val="Normal"/>
        <w:rPr/>
      </w:pPr>
      <w:r>
        <w:rPr>
          <w:b/>
          <w:szCs w:val="20"/>
          <w:u w:val="single"/>
        </w:rPr>
        <w:t>An Introduction.</w:t>
      </w:r>
    </w:p>
    <w:p>
      <w:pPr>
        <w:pStyle w:val="Normal"/>
        <w:rPr>
          <w:b/>
          <w:b/>
          <w:szCs w:val="20"/>
          <w:u w:val="single"/>
        </w:rPr>
      </w:pPr>
      <w:r>
        <w:rPr>
          <w:b/>
          <w:szCs w:val="20"/>
          <w:u w:val="single"/>
        </w:rPr>
      </w:r>
    </w:p>
    <w:p>
      <w:pPr>
        <w:pStyle w:val="Normal"/>
        <w:jc w:val="both"/>
        <w:rPr/>
      </w:pPr>
      <w:r>
        <w:rPr/>
        <w:t xml:space="preserve">At the beginning of the 1950s, Europe was recovering from a war that had torn it apart.  Food was still rationed. Yes, we had no bananas, or television sets, or washing machines or refrigerators.  But we had a </w:t>
      </w:r>
      <w:r>
        <w:rPr>
          <w:i/>
          <w:iCs/>
        </w:rPr>
        <w:t>lot</w:t>
      </w:r>
      <w:r>
        <w:rPr/>
        <w:t xml:space="preserve"> of ex-service Dakotas and C-47s, and for European airlines it was a time of great opportunity.</w:t>
      </w:r>
    </w:p>
    <w:p>
      <w:pPr>
        <w:pStyle w:val="Normal"/>
        <w:jc w:val="both"/>
        <w:rPr/>
      </w:pPr>
      <w:r>
        <w:rPr/>
      </w:r>
    </w:p>
    <w:p>
      <w:pPr>
        <w:pStyle w:val="Normal"/>
        <w:jc w:val="both"/>
        <w:rPr/>
      </w:pPr>
      <w:r>
        <w:rPr/>
      </w:r>
    </w:p>
    <w:p>
      <w:pPr>
        <w:pStyle w:val="Normal"/>
        <w:jc w:val="both"/>
        <w:rPr/>
      </w:pPr>
      <w:hyperlink r:id="rId2">
        <w:r>
          <w:rPr>
            <w:rStyle w:val="InternetLink"/>
          </w:rPr>
          <w:t>British European Airways</w:t>
        </w:r>
      </w:hyperlink>
      <w:r>
        <w:rPr/>
        <w:t xml:space="preserve"> was formed immediately after the war as a division of the then British state airline BOAC, BEAs main purpose being to take over the heavy post-war civil transport responsibilities of RAF Transport Command.  In August 1946, BEA took possession of 21 RAF Dakotas and became an airline in it’s own right.  So soon after the war many of the small, pre-war independent domestic airlines had still not started up again, and in 1947 the new Labour government’s policy of nationalisation allowed BEA simply to take over these companies and their pre-war routes, using their now growing fleet of Dakotas and DH Rapides to service Great Britain and her, at that time, remote outlying islands. Nationalised airlines included: </w:t>
      </w:r>
      <w:r>
        <w:rPr>
          <w:i/>
          <w:iCs/>
        </w:rPr>
        <w:t>Allied Airways, Channel Islands Airways, Great Western &amp; Southern Airlines, Highland Airways, Isle of Man Air Services, North Eastern Airways, Railway Air Services, West Coast Air Services, Scottish Airlines and Western Isles Airways.</w:t>
      </w:r>
      <w:r>
        <w:rPr/>
        <w:t xml:space="preserve"> </w:t>
      </w:r>
    </w:p>
    <w:p>
      <w:pPr>
        <w:pStyle w:val="Normal"/>
        <w:rPr/>
      </w:pPr>
      <w:r>
        <w:rPr/>
      </w:r>
    </w:p>
    <w:p>
      <w:pPr>
        <w:pStyle w:val="Normal"/>
        <w:rPr/>
      </w:pPr>
      <w:r>
        <w:rPr/>
      </w:r>
    </w:p>
    <w:p>
      <w:pPr>
        <w:pStyle w:val="Normal"/>
        <w:rPr/>
      </w:pPr>
      <w:r>
        <w:rPr/>
        <w:drawing>
          <wp:inline distT="0" distB="0" distL="0" distR="0">
            <wp:extent cx="5076190"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1" t="-97" r="-71" b="-97"/>
                    <a:stretch>
                      <a:fillRect/>
                    </a:stretch>
                  </pic:blipFill>
                  <pic:spPr bwMode="auto">
                    <a:xfrm>
                      <a:off x="0" y="0"/>
                      <a:ext cx="5076190" cy="3696335"/>
                    </a:xfrm>
                    <a:prstGeom prst="rect">
                      <a:avLst/>
                    </a:prstGeom>
                  </pic:spPr>
                </pic:pic>
              </a:graphicData>
            </a:graphic>
          </wp:inline>
        </w:drawing>
      </w:r>
    </w:p>
    <w:p>
      <w:pPr>
        <w:pStyle w:val="Normal"/>
        <w:rPr/>
      </w:pPr>
      <w:r>
        <w:rPr/>
      </w:r>
    </w:p>
    <w:p>
      <w:pPr>
        <w:pStyle w:val="Normal"/>
        <w:rPr/>
      </w:pPr>
      <w:r>
        <w:rPr/>
      </w:r>
    </w:p>
    <w:p>
      <w:pPr>
        <w:pStyle w:val="TextBody"/>
        <w:rPr/>
      </w:pPr>
      <w:r>
        <w:rPr/>
        <w:t xml:space="preserve">BEA also developed an extensive network of ‘Continental’ routes, many of which were serviced by DC-3s in the early 1950s. In the early days the more lucrative routes were flown in association with BOAC and several other European airlines such as Air France, Swissair, SAS and even Aeroflot, profits from the routes being shared. These flights were a part of the BEA timetables, and many flights of ‘rival’ airlines were designed to interconnect. Several smaller airlines, for example Cyprus Airways, were owned by BEA. </w:t>
      </w:r>
    </w:p>
    <w:p>
      <w:pPr>
        <w:pStyle w:val="Normal"/>
        <w:jc w:val="both"/>
        <w:rPr/>
      </w:pPr>
      <w:r>
        <w:rPr/>
      </w:r>
    </w:p>
    <w:p>
      <w:pPr>
        <w:pStyle w:val="Normal"/>
        <w:jc w:val="both"/>
        <w:rPr/>
      </w:pPr>
      <w:r>
        <w:rPr/>
        <w:t>In 1974, BEA merged with BOAC to form British Airways.</w:t>
      </w:r>
    </w:p>
    <w:p>
      <w:pPr>
        <w:pStyle w:val="Normal"/>
        <w:jc w:val="both"/>
        <w:rPr/>
      </w:pPr>
      <w:r>
        <w:rPr/>
      </w:r>
    </w:p>
    <w:p>
      <w:pPr>
        <w:pStyle w:val="Normal"/>
        <w:jc w:val="both"/>
        <w:rPr/>
      </w:pPr>
      <w:r>
        <w:rPr/>
        <w:t>I hope you will find that this schedule is truly representative of BEA’s varied routes and I hope you will enjoy flying them as much as I do</w:t>
      </w:r>
    </w:p>
    <w:p>
      <w:pPr>
        <w:pStyle w:val="Normal"/>
        <w:rPr/>
      </w:pPr>
      <w:r>
        <w:rPr/>
      </w:r>
    </w:p>
    <w:p>
      <w:pPr>
        <w:pStyle w:val="Normal"/>
        <w:rPr/>
      </w:pPr>
      <w:r>
        <w:rPr/>
      </w:r>
    </w:p>
    <w:p>
      <w:pPr>
        <w:pStyle w:val="Heading1"/>
        <w:jc w:val="both"/>
        <w:rPr>
          <w:u w:val="single"/>
        </w:rPr>
      </w:pPr>
      <w:r>
        <w:rPr>
          <w:u w:val="single"/>
        </w:rPr>
        <w:t>About the flights.</w:t>
      </w:r>
    </w:p>
    <w:p>
      <w:pPr>
        <w:pStyle w:val="Normal"/>
        <w:rPr>
          <w:u w:val="single"/>
        </w:rPr>
      </w:pPr>
      <w:r>
        <w:rPr>
          <w:u w:val="single"/>
        </w:rPr>
      </w:r>
    </w:p>
    <w:p>
      <w:pPr>
        <w:pStyle w:val="Normal"/>
        <w:jc w:val="both"/>
        <w:rPr/>
      </w:pPr>
      <w:r>
        <w:rPr/>
        <w:t xml:space="preserve">Don’t pay too much attention to the departures and approaches specified in the flight plans. They’ll change with the weather, and weather changes are fast and frequent in the British Isles and Northern Europe. Altitudes are, of course, entirely discretionary. For cargo flights, marginal weather over the High Alps will call for higher altitudes than suggested or, for passenger flights, an amendment to the route. </w:t>
      </w:r>
    </w:p>
    <w:p>
      <w:pPr>
        <w:pStyle w:val="Normal"/>
        <w:jc w:val="both"/>
        <w:rPr/>
      </w:pPr>
      <w:r>
        <w:rPr/>
      </w:r>
    </w:p>
    <w:p>
      <w:pPr>
        <w:pStyle w:val="Normal"/>
        <w:jc w:val="both"/>
        <w:rPr/>
      </w:pPr>
      <w:r>
        <w:rPr/>
        <w:t xml:space="preserve">Do enjoy trying to keep to the, sometimes, surprisingly tight schedules. This is why I have specified flights in both directions. Remember that your timetable is measured from gate-to-gate (or, in many cases, hut-to-hut). It can be tempting to cut the occasional corner when trying to arrive punctually at an airfield but although the Company will frown at a late arrival, they will fire you if you make a habit of frightening the passengers.  Aviate, Navigate, Communicate, Punctuate.  </w:t>
      </w:r>
    </w:p>
    <w:p>
      <w:pPr>
        <w:pStyle w:val="Normal"/>
        <w:jc w:val="both"/>
        <w:rPr/>
      </w:pPr>
      <w:r>
        <w:rPr/>
      </w:r>
    </w:p>
    <w:p>
      <w:pPr>
        <w:pStyle w:val="Normal"/>
        <w:jc w:val="both"/>
        <w:rPr/>
      </w:pPr>
      <w:r>
        <w:rPr/>
        <w:t xml:space="preserve">I compiled the schedule from early 1950s BEA timetables which were very generously made available by John Lawler DCA852 and </w:t>
      </w:r>
      <w:hyperlink r:id="rId4">
        <w:r>
          <w:rPr>
            <w:rStyle w:val="InternetLink"/>
          </w:rPr>
          <w:t>Bjorn Larsson</w:t>
        </w:r>
      </w:hyperlink>
      <w:r>
        <w:rPr/>
        <w:t xml:space="preserve"> the Swedish dealer and collector. The actual routes flown were taken from my own set of 1955 BEA route maps.</w:t>
      </w:r>
    </w:p>
    <w:p>
      <w:pPr>
        <w:pStyle w:val="Normal"/>
        <w:jc w:val="both"/>
        <w:rPr/>
      </w:pPr>
      <w:r>
        <w:rPr/>
      </w:r>
    </w:p>
    <w:p>
      <w:pPr>
        <w:pStyle w:val="Normal"/>
        <w:jc w:val="both"/>
        <w:rPr/>
      </w:pPr>
      <w:r>
        <w:rPr/>
        <w:t xml:space="preserve">I believe the domestic schedule to be complete, and that every BEA route is included where DC-3s were operated.  I am less than a hundred percent confident about the completeness of the Continental passenger and cargo routes, and would be grateful for any information about BEA’s Continental DC-3 routes (and associated airlines’ DC-3 and DC-4 routes) which you think that I’ve missed.  </w:t>
      </w:r>
    </w:p>
    <w:p>
      <w:pPr>
        <w:pStyle w:val="Normal"/>
        <w:jc w:val="both"/>
        <w:rPr/>
      </w:pPr>
      <w:r>
        <w:rPr/>
      </w:r>
    </w:p>
    <w:p>
      <w:pPr>
        <w:pStyle w:val="Normal"/>
        <w:jc w:val="both"/>
        <w:rPr/>
      </w:pPr>
      <w:r>
        <w:rPr/>
        <w:t xml:space="preserve">I’ve used the correct (for these flights) U.K. quadrantal rules to designate altitudes.  For those who are more used to hemispherical rules, the quadrantal system </w:t>
      </w:r>
      <w:r>
        <w:rPr>
          <w:color w:val="000000"/>
          <w:szCs w:val="20"/>
        </w:rPr>
        <w:t>applies to VFR above 3000' AMSL and VFR and IFR below FL245, and works as follows:</w:t>
      </w:r>
    </w:p>
    <w:p>
      <w:pPr>
        <w:pStyle w:val="Normal"/>
        <w:jc w:val="both"/>
        <w:rPr/>
      </w:pPr>
      <w:r>
        <w:rPr/>
      </w:r>
    </w:p>
    <w:p>
      <w:pPr>
        <w:pStyle w:val="Normal"/>
        <w:shd w:fill="D9D9D9" w:val="clear"/>
        <w:jc w:val="both"/>
        <w:rPr/>
      </w:pPr>
      <w:r>
        <w:rPr/>
        <w:t>000-089 degrees magnetic heading, odd thousands.</w:t>
      </w:r>
    </w:p>
    <w:p>
      <w:pPr>
        <w:pStyle w:val="Normal"/>
        <w:shd w:fill="D9D9D9" w:val="clear"/>
        <w:jc w:val="both"/>
        <w:rPr/>
      </w:pPr>
      <w:r>
        <w:rPr/>
        <w:t>090-179 degrees magnetic heading, odd thousands + 500 ft.</w:t>
      </w:r>
    </w:p>
    <w:p>
      <w:pPr>
        <w:pStyle w:val="Normal"/>
        <w:shd w:fill="D9D9D9" w:val="clear"/>
        <w:jc w:val="both"/>
        <w:rPr/>
      </w:pPr>
      <w:r>
        <w:rPr/>
        <w:t>180-269 degrees magnetic heading, even thousands.</w:t>
      </w:r>
    </w:p>
    <w:p>
      <w:pPr>
        <w:pStyle w:val="Normal"/>
        <w:shd w:fill="D9D9D9" w:val="clear"/>
        <w:jc w:val="both"/>
        <w:rPr/>
      </w:pPr>
      <w:r>
        <w:rPr/>
        <w:t>270-359 degrees magnetic heading, even thousands + 500 ft.</w:t>
      </w:r>
    </w:p>
    <w:p>
      <w:pPr>
        <w:pStyle w:val="Normal"/>
        <w:jc w:val="both"/>
        <w:rPr/>
      </w:pPr>
      <w:r>
        <w:rPr/>
      </w:r>
    </w:p>
    <w:p>
      <w:pPr>
        <w:pStyle w:val="Normal"/>
        <w:jc w:val="both"/>
        <w:rPr/>
      </w:pPr>
      <w:r>
        <w:rPr/>
        <w:t>Altitude changes owing to changes of course or terrain are specified in the .fsn (FSNav) flight plans.</w:t>
      </w:r>
    </w:p>
    <w:p>
      <w:pPr>
        <w:pStyle w:val="Normal"/>
        <w:jc w:val="both"/>
        <w:rPr/>
      </w:pPr>
      <w:r>
        <w:rPr/>
      </w:r>
    </w:p>
    <w:p>
      <w:pPr>
        <w:pStyle w:val="Normal"/>
        <w:jc w:val="both"/>
        <w:rPr/>
      </w:pPr>
      <w:r>
        <w:rPr/>
        <w:t xml:space="preserve">On most, (but by no means all) of the domestic flight plans I‘ve specified the use of VORs. Please feel free to ignore them and use only NDBs.  The Continental passenger and cargo route flight plans only use NDBs (unless the NDB no longer exists).  Please note that any reference to an NDB that is followed by an asterisk indicates that the beacon will, initially, be out of range, e.g., ‘NDB WCO 355.0*’.  </w:t>
      </w:r>
    </w:p>
    <w:p>
      <w:pPr>
        <w:pStyle w:val="Normal"/>
        <w:jc w:val="both"/>
        <w:rPr>
          <w:rFonts w:eastAsia="Arial"/>
        </w:rPr>
      </w:pPr>
      <w:r>
        <w:rPr>
          <w:rFonts w:eastAsia="Arial"/>
        </w:rPr>
        <w:t xml:space="preserve"> </w:t>
      </w:r>
    </w:p>
    <w:p>
      <w:pPr>
        <w:pStyle w:val="TextBody"/>
        <w:rPr/>
      </w:pPr>
      <w:r>
        <w:rPr/>
        <w:t xml:space="preserve">I welcome any suggestions that you think might improve this schedule and if you encounter any mistakes or anomalies please let me know and I’ll correct them as soon as possible. </w:t>
      </w:r>
    </w:p>
    <w:p>
      <w:pPr>
        <w:pStyle w:val="Normal"/>
        <w:rPr/>
      </w:pPr>
      <w:r>
        <w:rPr/>
      </w:r>
    </w:p>
    <w:p>
      <w:pPr>
        <w:pStyle w:val="Normal"/>
        <w:rPr/>
      </w:pPr>
      <w:r>
        <w:rPr>
          <w:b/>
          <w:bCs/>
        </w:rPr>
        <w:t>Max Johnson.</w:t>
      </w:r>
      <w:r>
        <w:rPr/>
        <w:t xml:space="preserve">  DCA878.</w:t>
      </w:r>
    </w:p>
    <w:p>
      <w:pPr>
        <w:pStyle w:val="Normal"/>
        <w:rPr>
          <w:b/>
          <w:b/>
          <w:bCs/>
        </w:rPr>
      </w:pPr>
      <w:r>
        <w:rPr/>
        <w:t>Heysham, England.</w:t>
      </w:r>
    </w:p>
    <w:p>
      <w:pPr>
        <w:pStyle w:val="Header"/>
        <w:tabs>
          <w:tab w:val="clear" w:pos="4153"/>
          <w:tab w:val="clear" w:pos="8306"/>
        </w:tabs>
        <w:rPr>
          <w:i/>
          <w:i/>
          <w:iCs/>
        </w:rPr>
      </w:pPr>
      <w:hyperlink r:id="rId5">
        <w:r>
          <w:rPr>
            <w:rStyle w:val="InternetLink"/>
          </w:rPr>
          <w:t>mailto:max@nonesuch.force9.co.uk</w:t>
        </w:r>
      </w:hyperlink>
    </w:p>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i/>
          <w:iCs/>
          <w:sz w:val="24"/>
        </w:rPr>
        <w:drawing>
          <wp:inline distT="0" distB="0" distL="0" distR="0">
            <wp:extent cx="4660900" cy="889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4" r="-8" b="-4"/>
                    <a:stretch>
                      <a:fillRect/>
                    </a:stretch>
                  </pic:blipFill>
                  <pic:spPr bwMode="auto">
                    <a:xfrm>
                      <a:off x="0" y="0"/>
                      <a:ext cx="4660900" cy="8890000"/>
                    </a:xfrm>
                    <a:prstGeom prst="rect">
                      <a:avLst/>
                    </a:prstGeom>
                  </pic:spPr>
                </pic:pic>
              </a:graphicData>
            </a:graphic>
          </wp:inline>
        </w:drawing>
      </w:r>
      <w:r>
        <w:rPr>
          <w:rFonts w:eastAsia="Arial"/>
          <w:sz w:val="24"/>
        </w:rPr>
        <w:t xml:space="preserve">     </w:t>
      </w:r>
    </w:p>
    <w:p>
      <w:pPr>
        <w:pStyle w:val="Normal"/>
        <w:rPr>
          <w:b/>
          <w:b/>
          <w:bCs/>
        </w:rPr>
      </w:pPr>
      <w:r>
        <w:rPr>
          <w:b/>
          <w:bCs/>
        </w:rPr>
        <w:t>Part 1: SCOTLAND – The Scottish mainland, The Western Isles, The Inner and Outer Hebrides, The Orkneys and The Shetland Isles.</w:t>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CA</w:t>
            </w:r>
          </w:p>
          <w:p>
            <w:pPr>
              <w:pStyle w:val="Normal"/>
              <w:jc w:val="center"/>
              <w:rPr>
                <w:b/>
                <w:b/>
                <w:bCs/>
              </w:rPr>
            </w:pPr>
            <w:r>
              <w:rPr>
                <w:b/>
                <w:bCs/>
              </w:rPr>
              <w:t>Flight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A Flight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From/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Description</w:t>
            </w:r>
            <w:r>
              <w:rPr>
                <w:b w:val="false"/>
                <w:bCs w:val="false"/>
                <w:sz w:val="16"/>
              </w:rPr>
              <w:t xml:space="preserve"> </w:t>
            </w:r>
          </w:p>
          <w:p>
            <w:pPr>
              <w:pStyle w:val="Heading1"/>
              <w:jc w:val="center"/>
              <w:rPr/>
            </w:pPr>
            <w:r>
              <w:rPr>
                <w:b w:val="false"/>
                <w:bCs w:val="false"/>
                <w:sz w:val="16"/>
              </w:rPr>
              <w:t>Please note that any reference to an NDB that is followed by an asterisk indicates that the beacon will, initially, be out of range (e.g., NDB WCO 355.0*).</w:t>
            </w:r>
            <w:r>
              <w:rPr>
                <w:b w:val="false"/>
                <w:bCs w:val="fals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Altitude</w:t>
            </w:r>
          </w:p>
        </w:tc>
      </w:tr>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hese are the 1951 schedule of flights to the </w:t>
            </w:r>
            <w:hyperlink r:id="rId8">
              <w:r>
                <w:rPr>
                  <w:rStyle w:val="InternetLink"/>
                  <w:b/>
                  <w:bCs/>
                </w:rPr>
                <w:t>Hebrides and Western Isles</w:t>
              </w:r>
            </w:hyperlink>
            <w:r>
              <w:rPr>
                <w:b/>
                <w:bCs/>
              </w:rPr>
              <w:t xml:space="preserve"> from Glasgow and Inverness.  In the early 1950s, BEA’s Glasgow base was Renfrew, now, sadly, demolished. Get this free download from FlightSim.com - Renf_Air.zip</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U.K.</w:t>
            </w:r>
          </w:p>
          <w:p>
            <w:pPr>
              <w:pStyle w:val="Normal"/>
              <w:jc w:val="center"/>
              <w:rPr/>
            </w:pPr>
            <w:r>
              <w:rPr/>
              <w:t>Tiree,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Glasgow Rwy 05 on runway heading 054° to NDB GLG 350.0; At GLG turn left to 284° and fly 13 nm to intercept 305° outbound radial for VOR GOW 115.40; Then turn right to 305° tracking towards VOR TIR 117.70; At TIR DME 2.0, turn right to 326° to join the landing pattern crosswind for a left base approach to land Rwy 05, Tire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ree, U.K.</w:t>
            </w:r>
          </w:p>
          <w:p>
            <w:pPr>
              <w:pStyle w:val="Normal"/>
              <w:jc w:val="center"/>
              <w:rPr/>
            </w:pPr>
            <w:r>
              <w:rPr/>
              <w:t>Benbecula,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Tiree Rwy 05 on runway heading to 1000 ft. Then turn left dir to NDB BRR 316.0; At BRR turn right to 006° for 24 nm until VOR BEN 113.95 is bearing 065° and DME 5.0; Then turn right to 065° to commence a 5 mile final approach to land Rwy 06, Benbecul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becula, U.K.</w:t>
            </w:r>
          </w:p>
          <w:p>
            <w:pPr>
              <w:pStyle w:val="Normal"/>
              <w:jc w:val="center"/>
              <w:rPr/>
            </w:pPr>
            <w:r>
              <w:rPr/>
              <w:t>Stornoway,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enbecula Rwy 06 on runway heading until the VOR STN 115.10 inbound 049° radial is intercepted; Turn left to 049° and track towards STN. At STN DME 6.5, turn left to 004° to commence a 5 mile final approach to land Rwy 36, Storno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rnoway, U.K.</w:t>
            </w:r>
          </w:p>
          <w:p>
            <w:pPr>
              <w:pStyle w:val="Normal"/>
              <w:jc w:val="center"/>
              <w:rPr/>
            </w:pPr>
            <w:r>
              <w:rPr/>
              <w:t>Inverness,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Stornoway Rwy 36 on runway heading 004° until the VOR STN 115.10 inbound 128 radial is intercepted; then direct to STN. At STN tune to VOR INS 119.2; Continue to track towards INS on the 128° inbound radial. At INS DME 10.0 turn right to 180° for 8.0 nm, until  INS is at 077° and DME 8.0; Then turn left to 108° for 3.0 nm until INS is at 058°; Then turn left to 058° and commence a 5 nm final approach to land Rwy 06, Invernes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rness, U.K.</w:t>
            </w:r>
          </w:p>
          <w:p>
            <w:pPr>
              <w:pStyle w:val="Normal"/>
              <w:jc w:val="center"/>
              <w:rPr/>
            </w:pPr>
            <w:r>
              <w:rPr/>
              <w:t>Stornoway,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Inverness Rwy 06 on runway heading 058° until VOR INS 109.20 is DME 3.0; Turn left to 298° and fly for 6.0 nm until the INS 310° outbound radial is intercepted then turn right to 310°. Tune to VOR STN 115.10 and track the 310° inbound radial until STN is DME 10.0; Turn left to 277° for 13 miles, when STN is bearing 049° and DME 6.5. Turn right to 004° and commence a 5 nm final approach to land Rwy 36, Stornowa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rnoway, U.K.</w:t>
            </w:r>
          </w:p>
          <w:p>
            <w:pPr>
              <w:pStyle w:val="Normal"/>
              <w:jc w:val="center"/>
              <w:rPr/>
            </w:pPr>
            <w:r>
              <w:rPr/>
              <w:t>Benbecula,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Stornoway Rwy 36 on runway heading 004 for 2.0 nm until the VOR STN 115.10 130° inbound radial is intercepted; Then direct to STN;  then right to 231° towards VOR BEN 113.95; When BEN is DME 5.0, turn right to 257°; Then left to 245° to join the pattern downwind for a Left Base approach to land Rwy 06, Benbecul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becula, U.K.</w:t>
            </w:r>
          </w:p>
          <w:p>
            <w:pPr>
              <w:pStyle w:val="Normal"/>
              <w:jc w:val="center"/>
              <w:rPr/>
            </w:pPr>
            <w:r>
              <w:rPr/>
              <w:t>Tire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Benbecula Rwy 06 on runway heading to 1000 ft; Then turn right to 201° for 4 miles until VOR BEN 113.95 174° outbound radial is intercepted;  Turn left to 174° and track towards VOR TIR 117.70 until TIR is at DME 2.2; Then turn right to 236° to join the pattern downwind for a Left Base approach to land Rwy 05, Tire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ree,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Tiree Rwy 05 on runway heading for 2.5 nm until VOR TIR 117.70 is DME 2.5; Then turn right to 164° for 3.5 nm until the TIR 122 outbound radial is intercepted; Turn left to 122° and track towards VOR GOW 115.40; When GOW is DME 13.0, turn right to 168°  and fly for 10 nm (min 2000 ft AMSL) until NDB AC 325.0 is at 094°; Fly direct to AC; When overhead AC (altitude 1700 ft), turn left to 054° to intercept the ILS 110.10 at 4.5 nm to land Rwy 05, Glasgo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Campbeltow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Glasgow Rwy 05 on runway heading to NDB GLG 350.0; At GLG turn right to 215°; direct to NDB PW 426.0; At PW turn right to 267° and track towards VOR MAC 116.00 until MAC is DME 5.0;  Then turn left to 234° for 2.5 nm. When the MAC 293° inbound radial is intercepted, turn right to 294° to commence a 3.5 nm final approach to land Rwy 29, Campbelt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mpbeltown, U.K.</w:t>
            </w:r>
          </w:p>
          <w:p>
            <w:pPr>
              <w:pStyle w:val="Normal"/>
              <w:jc w:val="center"/>
              <w:rPr/>
            </w:pPr>
            <w:r>
              <w:rPr/>
              <w:t>Islay,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ampbeltown Rwy 29 on runway heading to 1000 ft; Then turn right to 345° for 2 nm until the VOR MAC 116.00 318° outbound radial is intercepted. Turn left to 318° dir towards NDB LAY 395.0* until the airfield is in sight; Then commence a visual approach to land runway 31, Isl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lay, U.K.</w:t>
            </w:r>
          </w:p>
          <w:p>
            <w:pPr>
              <w:pStyle w:val="Normal"/>
              <w:jc w:val="center"/>
              <w:rPr/>
            </w:pPr>
            <w:r>
              <w:rPr/>
              <w:t>Campbeltow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Islay Rwy 31 on runway heading to 1000 ft; Then turn right to 138°. Track towards VOR MAC 116.00 on the 138° inbound radial until MAC is at DME 5.0; Then turn left to 114 to enter the pattern downwind for a right base approach to land Rwy 29, Campbeltow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mpbeltown,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ampbeltown Rwy 29 on runway heading until VOR MAC 116.00 is at DME 5.0; Then turn right to 095° until the MAC 066 outbound radial is intercepted. Then turn left to 066° direct to NDB AC 325.0; When overhead AC (altitude 1200 ft), turn left to 054° to intercept the ILS 110.10 at 4.5 nm to land Rwy 05, Glasg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rPr>
          <w:highlight w:val="lightGray"/>
        </w:rPr>
      </w:pPr>
      <w:r>
        <w:br w:type="page"/>
      </w:r>
      <w:r>
        <w:rPr>
          <w:highlight w:val="lightGray"/>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Heading1"/>
              <w:rPr>
                <w:highlight w:val="lightGray"/>
              </w:rPr>
            </w:pPr>
            <w:r>
              <w:rPr/>
              <w:t>The 1951 routes from Glasgow, Edinburgh, Inverness and Aberdeen to Orkney and Shetlan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Inverness,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Glasgow Rwy 05 on runway heading to NDB GLG 350.0; At GLG turn left to 348° until the VOR GOW 115.40 016° outbound radial is intercepted; Then turn right to 016° and track towards VOR INS 109.20 until INS is at DME 10.0 (min 2500 ft AMSL); Then turn left to 352° for 7.5 nm, then turn right to 059° to commence a 3.5 mile final approach to land Rwy 06, Inver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rness, U.K.</w:t>
            </w:r>
          </w:p>
          <w:p>
            <w:pPr>
              <w:pStyle w:val="Normal"/>
              <w:jc w:val="center"/>
              <w:rPr/>
            </w:pPr>
            <w:r>
              <w:rPr/>
              <w:t>Wick,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Inverness Rwy 06 on runway heading to 1000 ft.  Turn left to 019° until the VOR INS 109.20 036° outbound radial is intercepted; turn left to 036° towards VOR WIK 113.60 until WIK  is at DME 10.0; Then turn right to 062° until NDB WIK 344.0 is at 315°. Turn left to 315° to commence a 3.5 mile final approach to land Rwy 31, W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ck, U.K.</w:t>
            </w:r>
          </w:p>
          <w:p>
            <w:pPr>
              <w:pStyle w:val="Normal"/>
              <w:jc w:val="center"/>
              <w:rPr/>
            </w:pPr>
            <w:r>
              <w:rPr/>
              <w:t>Orkney (Kirkwall),.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Wick Rwy 31 on runway heading to 1000 ft; Then turn right direct to NDB DY 290.5, Then turn left to 020° until VOR KWL 108.60 is at DME 13.0; Then turn left to 002° d.r. for 10 nm; Then turn right to 066° to commence a 3.5 mile final approach to land Rwy 06, Kirkwall, Ork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kney (Kirkwall), </w:t>
            </w:r>
          </w:p>
          <w:p>
            <w:pPr>
              <w:pStyle w:val="Normal"/>
              <w:jc w:val="center"/>
              <w:rPr/>
            </w:pPr>
            <w:r>
              <w:rPr/>
              <w:t xml:space="preserve">U.K. </w:t>
            </w:r>
          </w:p>
          <w:p>
            <w:pPr>
              <w:pStyle w:val="Normal"/>
              <w:jc w:val="center"/>
              <w:rPr/>
            </w:pPr>
            <w:r>
              <w:rPr/>
              <w:t>Shetland</w:t>
            </w:r>
          </w:p>
          <w:p>
            <w:pPr>
              <w:pStyle w:val="Normal"/>
              <w:jc w:val="center"/>
              <w:rPr/>
            </w:pPr>
            <w:r>
              <w:rPr/>
              <w:t xml:space="preserve">(Sumburgh), </w:t>
            </w:r>
          </w:p>
          <w:p>
            <w:pPr>
              <w:pStyle w:val="Normal"/>
              <w:jc w:val="center"/>
              <w:rPr/>
            </w:pPr>
            <w:r>
              <w:rPr/>
              <w:t>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Kirkwall Rwy 06 on runway heading to 1000 ft; Then turn left to 029° until the VOR KWL 108.60 049° outbound radial is intercepted. Turn right to 049° and track towards VOR SUM 117.35 When SUM is at DME 12.0, turn left to 031° for 9 miles to intercept the ILS (108.50) at 5 miles to land Rwy 09, Sumburgh, Shetl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highlight w:val="lightGray"/>
        </w:rPr>
      </w:pPr>
      <w:r>
        <w:rPr>
          <w:highlight w:val="lightGray"/>
        </w:rPr>
      </w:r>
      <w:r>
        <w:br w:type="page"/>
      </w:r>
    </w:p>
    <w:p>
      <w:pPr>
        <w:pStyle w:val="Normal"/>
        <w:rPr>
          <w:highlight w:val="lightGray"/>
        </w:rPr>
      </w:pPr>
      <w:r>
        <w:rPr>
          <w:highlight w:val="lightGray"/>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etland</w:t>
            </w:r>
          </w:p>
          <w:p>
            <w:pPr>
              <w:pStyle w:val="Normal"/>
              <w:jc w:val="center"/>
              <w:rPr/>
            </w:pPr>
            <w:r>
              <w:rPr/>
              <w:t>(Sumburgh),</w:t>
            </w:r>
          </w:p>
          <w:p>
            <w:pPr>
              <w:pStyle w:val="Normal"/>
              <w:jc w:val="center"/>
              <w:rPr/>
            </w:pPr>
            <w:r>
              <w:rPr/>
              <w:t>U.K.</w:t>
            </w:r>
          </w:p>
          <w:p>
            <w:pPr>
              <w:pStyle w:val="Normal"/>
              <w:jc w:val="center"/>
              <w:rPr/>
            </w:pPr>
            <w:r>
              <w:rPr/>
              <w:t>Orkney (Kirkwall),. U.K</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EG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Sumburgh Rwy 09 on runway heading to 1000 ft; Then turn right to 247° until VOR SUM 117.35 230° outbound radial is intercepted; Then turn left to 230° direct towards VOR KWL 108.60 until KWL is at DME 5.0. Then turn right to 254° to enter the pattern downwind for a Left Base approach to land Rwy 06, Kirkw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kney (Kirkwall),. U.K </w:t>
            </w:r>
          </w:p>
          <w:p>
            <w:pPr>
              <w:pStyle w:val="Normal"/>
              <w:jc w:val="center"/>
              <w:rPr/>
            </w:pPr>
            <w:r>
              <w:rPr/>
              <w:t>Wick,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Kirkwall Rwy 06 on runway heading to 1000 ft; Then turn right to 205° direct to NDB DY 290.5; Then turn left to 172° until NDB WIK 344.0 is bearing 294°; Then turn right to 242° for 2 nm until WIK is at 315°; Then turn right to 315° to commence a 5 mile final approach to land Rwy 31, Wi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ck, U.K.</w:t>
            </w:r>
          </w:p>
          <w:p>
            <w:pPr>
              <w:pStyle w:val="Normal"/>
              <w:jc w:val="center"/>
              <w:rPr/>
            </w:pPr>
            <w:r>
              <w:rPr/>
              <w:t>Inverness,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Wick Rwy 31 on runway heading to 1000 ft; Then turn left to 199° until the VOR WIK 113.60 217° radial is intercepted; Turn right to 217° direct towards VOR INS 109.20 until INS is at DME 5.0; Then turn right to 240° to enter the downwind pattern for a Left Base approach to land Rwy 06, Invernes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rness,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Inverness Rwy 06 on runway heading to 1000 ft; Then turn right to 215° until the VOR INS 109.20 195° outbound radial is intercepted; Then direct towards VOR GOW 115.40 until GOW is at DME 5.0 (min 2000 ft AMSL); Then turn right to 234° for 11 miles until NDB AC 325.0 is bearing  115°; Turn left to 115° for 3.5 nm direct to AC; At AC turn left to 054° to acquire the ILS (110.10) to land Rwy 05, Glasgo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nburgh, U.K.</w:t>
            </w:r>
          </w:p>
          <w:p>
            <w:pPr>
              <w:pStyle w:val="Normal"/>
              <w:jc w:val="center"/>
              <w:rPr/>
            </w:pPr>
            <w:r>
              <w:rPr/>
              <w:t>Aberdeen (Dyc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Edinburgh Rwy 06 on runway heading dir NDB EDN 341.0; then turn left to 018° dir NDB DND 394.0; Then turn right dir NDB ATF 348.0; then turn left to 344° to acquire the ILS (109.90) to land Rwy 34, Aberde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BE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erdeen (Dyce), U.K.</w:t>
            </w:r>
          </w:p>
          <w:p>
            <w:pPr>
              <w:pStyle w:val="Normal"/>
              <w:jc w:val="center"/>
              <w:rPr/>
            </w:pPr>
            <w:r>
              <w:rPr/>
              <w:t>Wick,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Aberdeen Rwy 34 on runway heading dir VOR ADN 114.30; then turn left to 347° tracking towards VOR WIK 113.60; At WIK DME 10.0 turn right to 014° for 7 nm until NDB WIK 344.0 is at 315°. Turn left to 315° to commence a 3.5 mile final approach to land Rwy 31, W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ck, U.K.</w:t>
            </w:r>
          </w:p>
          <w:p>
            <w:pPr>
              <w:pStyle w:val="Normal"/>
              <w:jc w:val="center"/>
              <w:rPr/>
            </w:pPr>
            <w:r>
              <w:rPr/>
              <w:t>Aberdeen (Dyc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Wick Rwy 31 on runway heading to 1000 ft; Then turn left to 150°; When the VOR WIK 113.60 166° outbound radial is acquired, turn right to 166° dir to VOR ADN 114.30; At ADN turn left to 152° dir to NDB GD 311.0; At GD, continue on 152° until NDB ATF 348.0 is at 287deg; Then turn right dir to ATF; Then turn right to 345° for a 7.5 nm final approach to land Rwy 34, Aberd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erdeen (Dyce), U.K.</w:t>
            </w:r>
          </w:p>
          <w:p>
            <w:pPr>
              <w:pStyle w:val="Normal"/>
              <w:jc w:val="center"/>
              <w:rPr/>
            </w:pPr>
            <w:r>
              <w:rPr/>
              <w:t>Edinburgh,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Aberdeen Rwy 34 on runway heading to 1000 ft; Then turn left to 255° until the VOR ADN 114.30 222° outbound radial is intercepted; Then dir to VOR PTH 110.40; At PTH turn left to track the 204° outbound radial until NDB UW 368.0 is bearing 94°; Then dir to UW; At UW turn left to 065° to intercept the ILS at 4.5 miles  to land Rwy 06, Edinburg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Aberdeen (Dyc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Glasgow Rwy 05 on runway heading 054° dir NDB GLG 350.0; Then remain on heading dir to VOR PTH 110.40; Then remain on heading dir to NDB ATF 348.0; Then turn left to 345° to commence a 7.5 mile approach to land Rwy 34, Aberde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erdeen (Dyce),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Aberdeen Rwy 34 on runway heading to 1000 ft; Then turn left to 255° until the VOR ADN 114.30 222° outbound radial is intercepted; Then dir to VOR PTH 110.40; At PTH turn right to 224° dir NDB CBN 374.0; Then turn right to 264° dir NDB GLG 350.0; Then turn left to 275° to join the landing pattern downwind for a  left base approach to land Rwy 05 (ILS 110.10), Glasg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o the Isle of Barra is a conjectural flight. BEA did not use Dakotas for flights on this route; they used DH Rapides and, later, DH Herons.</w:t>
            </w:r>
          </w:p>
          <w:p>
            <w:pPr>
              <w:pStyle w:val="Normal"/>
              <w:jc w:val="both"/>
              <w:rPr/>
            </w:pPr>
            <w:hyperlink r:id="rId9">
              <w:r>
                <w:rPr>
                  <w:rStyle w:val="InternetLink"/>
                  <w:b/>
                  <w:bCs/>
                </w:rPr>
                <w:t>The runway is on the sand beach</w:t>
              </w:r>
            </w:hyperlink>
            <w:r>
              <w:rPr>
                <w:b/>
                <w:bCs/>
              </w:rPr>
              <w:t xml:space="preserve"> and the route was, and still is, flown subject to demand, weather and tides.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ree, U.K.</w:t>
            </w:r>
          </w:p>
          <w:p>
            <w:pPr>
              <w:pStyle w:val="Normal"/>
              <w:jc w:val="center"/>
              <w:rPr/>
            </w:pPr>
            <w:r>
              <w:rPr/>
              <w:t>Barra,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Tiree Rwy 05 on runway heading until NDB BRR 316.0 is bearing 335°; Then turn left and fly dir towards Barra BRR until the airfield is in sight; Enter the landing pattern crosswind for a left base approach to land Rwy 07, Bar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ra, U.K.</w:t>
            </w:r>
          </w:p>
          <w:p>
            <w:pPr>
              <w:pStyle w:val="Normal"/>
              <w:jc w:val="center"/>
              <w:rPr/>
            </w:pPr>
            <w:r>
              <w:rPr/>
              <w:t>Benbecula,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arra Rwy 07 on runway heading until VOR BEN 113.95 011° radial is intercepted; Then dir towards BEN until BEN is at DME 10.0; Then turn left to 340° until the BEN 068 inbound radial is intercepted; Then turn right to 068° to commence a 3.5 mile final approach to land Rwy 06, Benbecu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becula, U.K.</w:t>
            </w:r>
          </w:p>
          <w:p>
            <w:pPr>
              <w:pStyle w:val="Normal"/>
              <w:jc w:val="center"/>
              <w:rPr/>
            </w:pPr>
            <w:r>
              <w:rPr/>
              <w:t>Barra,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enbecula Rwy 06 on runway heading until NDB BRR 316.0 is bearing 199°; Then fly dir towards BRR until Barra runway is in sight; Join the landing pattern downwind for a left base approach to land Rwy 07, Bar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ra, U.K.</w:t>
            </w:r>
          </w:p>
          <w:p>
            <w:pPr>
              <w:pStyle w:val="Normal"/>
              <w:jc w:val="center"/>
              <w:rPr/>
            </w:pPr>
            <w:r>
              <w:rPr/>
              <w:t>Tire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arra Rwy 07 on runway heading until the VOR TIR 117.70 163° inbound radial is intercepted; Then fly dir towars TIR until Tiree airport is in sight. Enter the traffic pattern on left base to land Rwy 05, Tiree.  (If the field is not manned then join the pattern downwind for a left base appro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bl>
    <w:p>
      <w:pPr>
        <w:pStyle w:val="Normal"/>
        <w:rPr/>
      </w:pPr>
      <w:r>
        <w:rPr/>
      </w:r>
      <w:r>
        <w:br w:type="page"/>
      </w:r>
    </w:p>
    <w:p>
      <w:pPr>
        <w:pStyle w:val="Normal"/>
        <w:rPr>
          <w:b/>
          <w:b/>
          <w:bCs/>
        </w:rPr>
      </w:pPr>
      <w:r>
        <w:rPr>
          <w:b/>
          <w:bCs/>
        </w:rPr>
        <w:t>Part 2: ENGLAND - London, Manchester, Birmingham and flights to Scotland.</w:t>
      </w:r>
    </w:p>
    <w:p>
      <w:pPr>
        <w:pStyle w:val="Normal"/>
        <w:rPr/>
      </w:pPr>
      <w:r>
        <w:rPr>
          <w:sz w:val="16"/>
        </w:rPr>
        <w:t>Please note that any reference to an NDB that is followed by an asterisk indicates that the beacon will, initially, be out of range (e.g., NDB WCO 355.0*).</w:t>
      </w:r>
      <w:r>
        <w:rPr/>
        <w:t xml:space="preserve">  </w:t>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hese are flights from the 1951 and 1952 timetables  linking the cities of London, Birmingham, Manchester, Edinburgh and Glasgow. BEA’s London base was Northolt until 1954.</w:t>
            </w:r>
          </w:p>
          <w:p>
            <w:pPr>
              <w:pStyle w:val="Normal"/>
              <w:rPr>
                <w:b/>
                <w:b/>
                <w:bCs/>
              </w:rPr>
            </w:pPr>
            <w:r>
              <w:rPr>
                <w:b/>
                <w:bCs/>
              </w:rPr>
              <w:t>From 1952, the company increased the number of seats to 32 and, in accordance with their eccentric policy of renaming all the aircraft types in their fleet, began to refer to their Dakotas as ‘Pionairs’. Nobody, including the crews, paid much attention to thi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Edinburgh,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Glasgow Rwy 05 on runway heading 054° dir NDB GLG 350.0; Then right to 100° dir NDB UW 368.0; Then left to 065° to intercept the ILS (108.90) to land Rwy 06, Edinbur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nburgh, U.K.</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Occasional technical stop at Manchester</w:t>
            </w:r>
            <w:r>
              <w:rPr/>
              <w:t>.</w:t>
            </w:r>
          </w:p>
          <w:p>
            <w:pPr>
              <w:pStyle w:val="Normal"/>
              <w:jc w:val="both"/>
              <w:rPr/>
            </w:pPr>
            <w:r>
              <w:rPr/>
              <w:t>Dep Edinburgh Rwy 06 on runway heading dir NDB EDN 341.0; Then turn right to 192° dir VOR TLA 113.80; Then turn left to 163° dir VOR POL 112.10; Then right to 165° dir VOR TNT 115.70; Then left to 164° dir VOR DTY 116.40; Then left to 163° dir NDB BUR 421.0; Then left to 083° to commence final approach to land Rwy 07, Northolt.  (ILS 10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Edinburgh,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Occasional technical stop at Manchester</w:t>
            </w:r>
            <w:r>
              <w:rPr/>
              <w:t>.</w:t>
            </w:r>
          </w:p>
          <w:p>
            <w:pPr>
              <w:pStyle w:val="Normal"/>
              <w:jc w:val="both"/>
              <w:rPr/>
            </w:pPr>
            <w:r>
              <w:rPr/>
              <w:t>Dep Northolt Rwy 07 on runway heading until NDB CHT</w:t>
            </w:r>
          </w:p>
          <w:p>
            <w:pPr>
              <w:pStyle w:val="Normal"/>
              <w:jc w:val="both"/>
              <w:rPr/>
            </w:pPr>
            <w:r>
              <w:rPr/>
              <w:t>277.0 is bearing 311°; Then dir CHT; Then right to 332° dir VOR DTY 116.40; Then right to 345° dir VOR TNT 115.70; Then right to 346° dir VOR POL 112.10; Then left to 345° dir VOR TLA 113.80; Then right to 350° until TLA is at DME 22.0; Then right to 033° dir NDB UW 368.0 to intercept the ILS (108.90) to land Rwy 06, Edinbur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nburgh,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Edinburgh Rwy 06 on runway heading dir NDB EDN 341.0; Then left to 275° dir NDB CBN 374.0; Then left to 264° dir NDB GLG 350.0; At GLG continue on heading until VOR GOW 115.40 is at 178° and DME 2.2; Then left to 238° and enter the landing pattern for a left base approach to land Rwy 05, Glasgow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5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rmingham,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irrmingham Rwy 33 on runway heading to 1000 ft.</w:t>
            </w:r>
          </w:p>
          <w:p>
            <w:pPr>
              <w:pStyle w:val="Normal"/>
              <w:jc w:val="both"/>
              <w:rPr/>
            </w:pPr>
            <w:r>
              <w:rPr/>
              <w:t>Then left to 320° until VOR HON 113.65 331° outbound radial is intercepted; Then right to 331° until HON is at DME 51.0 and NDB BAE 325.0 is bearing 013°; Then right to 013° for 13 nm to intercept the ILS (109.50) to land Rwy 06L, Manche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to 1000 ft; Then left to 017° dir VOR POL 112.10; Then left to 331° dir VOR DCS 115.20; Then left to 322° dir NDB NGY 399.0; Then right to 333° dir NDB PIK 355.0; Then right to 012° dir NDB AC 325.0 to intercept the ILS (110.10) to land Rwy 05, Glasg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Glasgow Rwy 05 on runway heading dir NDB GLG 350.0; Then right to 189° until VOR GOW 115.40 158° outbound radial is intercepted; Then left to 158° dir VOR DCS 115.20; Then right to 170° dir NDB WTN 337.0; Then right to 176° dir NDB LPL 349.5; Then left to 113° for 11 nm to intercept the ILS (109.50) at 6 miles to land Rwy 06L, Manchest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5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Birmingham,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until NDB WFD 380.0 is bearing 140°; Then dir WFD; At WFD, remain on heading dir VOR TNT 115.70; Then right to 171° dir NDB CT 363.5; Then right to 257° towards VOR HON 113.65 until HON is at DME 1.0; Then turn right to 332° to intercept the ILS (110.10) to land Rwy 33, Birmingh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rmingham, U.K.</w:t>
            </w:r>
          </w:p>
          <w:p>
            <w:pPr>
              <w:pStyle w:val="Normal"/>
              <w:jc w:val="center"/>
              <w:rPr/>
            </w:pPr>
            <w:r>
              <w:rPr/>
              <w:t>Edinburgh,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irmingham Rwy 33 on runway heading to 1000 ft; Then right to 014° dir VOR TNT 115.70; Then right to 346° dir VOR POL 112.10; Then left to 345° dir VOR TLA 113.80; Then right to 350° until TLA is at DME 22.0 (Min 2500 AMSL); Then right to 033° dir NDB UW 368.0 to intercept the ILS (108.90) at 4.5 nm to land Rwy 06, Edinbur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nburgh, U.K.</w:t>
            </w:r>
          </w:p>
          <w:p>
            <w:pPr>
              <w:pStyle w:val="Normal"/>
              <w:jc w:val="center"/>
              <w:rPr/>
            </w:pPr>
            <w:r>
              <w:rPr/>
              <w:t>Birmingham,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Edinburgh Rwy 06 on runway heading dir NDB EDN 341.0; Then right to 192° dir VOR TLA 113.80; Then turn left to 163° dir VOR POL 112.10; Then right to 165° dir VOR TNT 115.70; Then right to 171° dir NDB CT 363.5; Then right to 257° towards VOR HON 113.65 until HON is at DME 1.0; Then right to 332° to intercept the ILS (110.10) to land Rwy 33, Birmingh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hese routes linking London, Birmingham, Manchester, Edinburgh and Glasgow are from the 1954 and 1956 timetables.  BEA were outgrowing Northolt and were using London Airport (now Heathrow) more and more as international traffic increas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E906</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Glasgow, U.K.</w:t>
            </w:r>
          </w:p>
          <w:p>
            <w:pPr>
              <w:pStyle w:val="Normal"/>
              <w:jc w:val="center"/>
              <w:rPr/>
            </w:pPr>
            <w:r>
              <w:rPr/>
            </w:r>
          </w:p>
          <w:p>
            <w:pPr>
              <w:pStyle w:val="Normal"/>
              <w:jc w:val="center"/>
              <w:rPr/>
            </w:pPr>
            <w:r>
              <w:rPr/>
              <w:t>‘</w:t>
            </w:r>
            <w:r>
              <w:rPr/>
              <w:t>The Clansm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London Airport Rwy 09R on runway heading until NDB CHT 277.0 is bearing 332°; Then dir CHT; Then remain on heading 332° dir VOR DTY 116.40; Then right to 345° dir VOR TNT 115.70; Then right to 346° dir VOR POL 112.10; Then left to 331° dir VOR DCS 115.20; Then left to 327° dir NDB PIK 355.0; Then right to 012° dir NDB AC 325.0 to intercept the ILS (110.10) to land Rwy 05, Glasg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London Airport, U.K.</w:t>
            </w:r>
          </w:p>
          <w:p>
            <w:pPr>
              <w:pStyle w:val="Normal"/>
              <w:jc w:val="center"/>
              <w:rPr/>
            </w:pPr>
            <w:r>
              <w:rPr/>
            </w:r>
          </w:p>
          <w:p>
            <w:pPr>
              <w:pStyle w:val="Normal"/>
              <w:jc w:val="center"/>
              <w:rPr/>
            </w:pPr>
            <w:r>
              <w:rPr/>
              <w:t>‘</w:t>
            </w:r>
            <w:r>
              <w:rPr/>
              <w:t>The Clansm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Glasgow Rwy 05 on runway heading dir NDB GLG 350.0; Then turn right to 134° dir VOR TLA 113.80; Then turn left to 163° dir VOR POL 112.10; Then right to 165° dir VOR TNT 115.70; Then left to 164° dir VOR DTY 116.40; Then left to 163° dir NDB BUR 421.0; At BUR remain on heading 163° for 3.7 nm to intercept the ILS (109.50) at 6 miles to land, Rwy 09R,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Edinburgh, U.K.</w:t>
            </w:r>
          </w:p>
          <w:p>
            <w:pPr>
              <w:pStyle w:val="Normal"/>
              <w:jc w:val="center"/>
              <w:rPr/>
            </w:pPr>
            <w:r>
              <w:rPr/>
            </w:r>
          </w:p>
          <w:p>
            <w:pPr>
              <w:pStyle w:val="Normal"/>
              <w:jc w:val="center"/>
              <w:rPr/>
            </w:pPr>
            <w:r>
              <w:rPr/>
              <w:t>‘</w:t>
            </w:r>
            <w:r>
              <w:rPr/>
              <w:t>The Chieft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London Airport Rwy 09R on runway heading until NDB CHT 277.0 is bearing 332°; Then dir CHT; Then remain on heading 332° dir VOR DTY 116.40; Then right to 345° dir VOR TNT 115.70; Then right to 346° dir VOR POL 112.10;Then left to 345° dir VOR TLA 113.80; Then right to 350° until TLA is at DME 22.0; Then right to 033° dir NDB UW 368.0 to intercept the ILS (108.90) to land Rwy 06, Edinbur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nburgh, U.K.</w:t>
            </w:r>
          </w:p>
          <w:p>
            <w:pPr>
              <w:pStyle w:val="Normal"/>
              <w:jc w:val="center"/>
              <w:rPr/>
            </w:pPr>
            <w:r>
              <w:rPr/>
              <w:t>London Airport, U.K.</w:t>
            </w:r>
          </w:p>
          <w:p>
            <w:pPr>
              <w:pStyle w:val="Normal"/>
              <w:jc w:val="center"/>
              <w:rPr/>
            </w:pPr>
            <w:r>
              <w:rPr/>
            </w:r>
          </w:p>
          <w:p>
            <w:pPr>
              <w:pStyle w:val="Normal"/>
              <w:jc w:val="center"/>
              <w:rPr/>
            </w:pPr>
            <w:r>
              <w:rPr/>
              <w:t>‘</w:t>
            </w:r>
            <w:r>
              <w:rPr/>
              <w:t>The Chieft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Edinburgh Rwy 06 on runway heading dir NDB EDN 341.0; Then turn right to 192° dir VOR TLA 113.80; Then turn left to 163° dir VOR POL 112.10; Then right to 165° dir VOR TNT 115.70; Then left to 164° dir VOR DTY 116.40; Then left to 163° dir NDB BUR 421.0; At BUR remain on heading 163° for 3.7 nm to intercept the ILS (109.50) at 6 miles to land, Rwy 09R,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5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London Airport Rwy 09R until VOR BNN 113.75 343° inbound radial is intercepted; Then dir BNN; Then left to 319° dir VOR HON 113.65; Then track HON 331deg outbound radial until HON is at DME 50.0; Then right to 003° for 13.5 nm to intercept the ILS (109.50) at 7.5 nm to land Rwy 06L, Manchest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5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London Airpor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until NDB WFD 380.0 is bearing 140°; Then dir WFD; At WFD remain on heading 140° dir VOR TNT 115.70; Then left to 164° dir VOR DTY 116.40; Then left to 163° dir NDB BUR 421.0; At BUR remain on heading 163° for 3.7 nm to intercept the ILS (109.50) at 6 miles to land, Rwy 09R,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5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Birmingham,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London Airport Rwy 09R until VOR BNN 113.75 343° inbound radial is intercepted; Then dir BNN; Then left to 319° towards VOR HON 113.65; When HON is at DME 2.8, turn right to 332° to intercept the ILS (110.10) at 9 miles to land Rwy 33, Birmingh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5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rmingham, U.K.</w:t>
            </w:r>
          </w:p>
          <w:p>
            <w:pPr>
              <w:pStyle w:val="Normal"/>
              <w:jc w:val="center"/>
              <w:rPr/>
            </w:pPr>
            <w:r>
              <w:rPr/>
              <w:t>London Airpor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irmingham Rwy 33 on runway heading to 1000 ft; Then right to 119° dir NDB CT 363.5; Then right to 147° dir VOR DTY 116.40; Then left to 163° dir NDB BUR 421.0; At BUR remain on heading 163° for 3.7 nm to intercept the ILS (109.50) at 6 miles to land, Rwy 09R,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ere are a few more more conjectural flights. Some are part of the North Eastern Airways schedule that were discontinued by BEA, and others are BEA flights where aircraft other than Dakotas and Pionairs were us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Leeds (Yeado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Northolt Rwy 07 on runway heading until VOR CFD 116.50 348° inbound radial is intercepted; Then dir CFD; Then left to 347° dir NDB NOT 430.0; Then left to 344° dir NDB SMF 333.0; Then right to 020° for 14 miles towards NDB SBL 323.0 until NDB LBA 402.5 is bearing 324°; Then  left to 324° until established on the ILS (110.90) to land Rwy 32, Yeadon Airport, Lee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eds (Yeadon), U.K.</w:t>
            </w:r>
          </w:p>
          <w:p>
            <w:pPr>
              <w:pStyle w:val="Normal"/>
              <w:jc w:val="center"/>
              <w:rPr/>
            </w:pPr>
            <w:r>
              <w:rPr/>
              <w:t>Newcastl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Yeadon Airport, Leeds Rwy 32 on runway heading to 500 ft; Then right to 030° until NDB LBA 402.5 is bearing 182°; Then right to reciprocal 002° dir NDB WZ 416.0; Then right to 072° intercept the ILS (111.50) at 4 miles to land Rwy 07, Newcas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castle, U.K.</w:t>
            </w:r>
          </w:p>
          <w:p>
            <w:pPr>
              <w:pStyle w:val="Normal"/>
              <w:jc w:val="center"/>
              <w:rPr/>
            </w:pPr>
            <w:r>
              <w:rPr/>
              <w:t>Edinburgh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Newcastle, Rwy 07on runway heading dir NDB NT 352.0; Then left to 280° until the VOR TLA 113.80 304° inbound radial is intercepted; Then dir TLA; Then right to 356° dir NDB UW 368.0; At UW turn right to 066° to intercept the ILS (108.90) at 4.5 nm to land Rwy 06, Edinbur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nburgh, U.K.</w:t>
            </w:r>
          </w:p>
          <w:p>
            <w:pPr>
              <w:pStyle w:val="Normal"/>
              <w:jc w:val="center"/>
              <w:rPr/>
            </w:pPr>
            <w:r>
              <w:rPr/>
              <w:t>Newcastl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Edinburgh Rwy 06 on runway heading dir NDB EDN 341.0; Then right to 192° dir VOR TLA 113.80; Then left to 125° dir NDB WZ 416.0; Then left to 072° to intercept the ILS (111.50) at 4 miles to land Rwy 07, Newcas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castle, U.K.</w:t>
            </w:r>
          </w:p>
          <w:p>
            <w:pPr>
              <w:pStyle w:val="Normal"/>
              <w:jc w:val="center"/>
              <w:rPr/>
            </w:pPr>
            <w:r>
              <w:rPr/>
              <w:t>Leeds (Yeado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Newcastle, Rwy 07 on runway heading dir NDB NT 352.0; Then right to 166° dir NDB TD 347.5; Then right to 180° dir NDB SBL 323.0; Then right to 271° towards VOR POL 112.10 until POL is at DME 21.0; Then right to 324° to intercept the ILS (110.90) at 7 miles to land Rwy 32, Yeadon Airport, Leed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eds (Yeadon), U.K.</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Leeds, Rwy 32 on runway heading until VOR POL 112.10 243° inbound radial is intercepted. Then left to 243° until POL is at DME 14.0; Then left to 180° dir VOR TNT 115.70; Then left to 164° dir VOR DTY 116.40; Then left to 163° dir NDB BUR 421.0; At BUR remain on heading 163° for 1.5 miles; Then  left to 075° to intercept the ILS (108.55) to land Rwy 07,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Newcastl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Northolt Rwy 07 on runway heading until VOR CFD 116.50 348° inbound radial is intercepted; Then dir CFD; Then right to 356° dir VOR GAM 112.80; Then left to 349° dir NDB SBL 323.0 then right to 001° dir NDB TD 347.5; Then left to 342 dir VOR NEW 114.25 until NEW is at DME 15.0; Then left to 316° until NDB WZ 416.0 is bearing 041°; Then right to 041° dir WZ; Then right to 072° to intercept the ILS (111.50) at 4 miles to land Rwy 07, Newcas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castle U.K.</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Newcastle Rwy 07 on runway heading dir NDB NT 352.0; Then right to 186° until the VOR NEW 114.25 171° outbound radial is intercepted; Then left to 171° dir VOR GAM 112.80; Then right to 191° dir VOR DTY 116.40;  Then left to 163° dir NDB BUR 421.0; At BUR remain on heading 163° for 1.5 miles; Then  left to 075° to intercept the ILS (108.55) to land Rwy 07,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castle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Newcastle Rwy 07 on runway heading dir NDB NT 352.0; Then right to 214° until the VOR NEW 114.25 197° outbound radial is intercepted; Then left to 197° dir VOR POL 112.10; Then right to 218° dir NDB BAE 325.0; Then left to 212° towards NDB WHI 368.5 until the VOR MCT 113.55 073° inbound radial is intercepted; Then left to 094° to intercept the ILS (109.50) at 5 miles to land Rwy 06L, Manche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3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Newcastle,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until the VOR POL 112.10 016° inbound radial is intercepted; Then dir POL; Then left to 014° dir NDB WZ 416.0;   Then right to 072° to intercept the ILS (111.50) at 4 miles to land Rwy 07, Newcas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Cardiff,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Dep Northolt Rwy 07 on runway heading to 1000 ft; Then turn left to 346° until NDB BUR 421.0 is bearing 255°; Then dir BUR; Then right to 271° dir VOR CPT 114.35; Then right to 279° dir NDB OF 325.0; Then left to 261° towards NDB CDF 388.5; Join the landing pattern for a left base approach to land Rwy 12, Cardiff, (ILS 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diff, U.K.</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Cardiff Rwy 12 on runway heading until NDB BRI 380.0 is bearing 096°; Then dir BRI; Then left to 088° dir VOR CPT 114.35; Then right to 090° dir NDB BUR 421.0; At BUR remain on course 090° to intercept the ILS (108.55) at 4 miles to land Rwy 07,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DH Rapides were used on this busy route from Penzance to the </w:t>
            </w:r>
            <w:hyperlink r:id="rId10">
              <w:r>
                <w:rPr>
                  <w:rStyle w:val="InternetLink"/>
                  <w:b/>
                  <w:bCs/>
                </w:rPr>
                <w:t>Scilly Isles</w:t>
              </w:r>
            </w:hyperlink>
            <w:r>
              <w:rPr>
                <w:b/>
                <w:bCs/>
              </w:rPr>
              <w:t xml:space="preserve"> (five flights a day during summer months, except Sundays). </w:t>
            </w:r>
          </w:p>
          <w:p>
            <w:pPr>
              <w:pStyle w:val="Normal"/>
              <w:rPr/>
            </w:pPr>
            <w:r>
              <w:rPr>
                <w:b/>
                <w:bCs/>
              </w:rPr>
              <w:t xml:space="preserve">This is a very good opportunity to practise your short field techniques!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6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zance</w:t>
            </w:r>
          </w:p>
          <w:p>
            <w:pPr>
              <w:pStyle w:val="Normal"/>
              <w:jc w:val="center"/>
              <w:rPr/>
            </w:pPr>
            <w:r>
              <w:rPr/>
              <w:t>(St Just), U.K.</w:t>
            </w:r>
          </w:p>
          <w:p>
            <w:pPr>
              <w:pStyle w:val="Normal"/>
              <w:jc w:val="center"/>
              <w:rPr/>
            </w:pPr>
            <w:r>
              <w:rPr/>
              <w:t xml:space="preserve">Scilly Isles </w:t>
            </w:r>
          </w:p>
          <w:p>
            <w:pPr>
              <w:pStyle w:val="Normal"/>
              <w:jc w:val="center"/>
              <w:rPr/>
            </w:pPr>
            <w:r>
              <w:rPr/>
              <w:t xml:space="preserve">(St Mary’s), U.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St Just Rwy 07 on runway heading to 1000 ft; Then turn left to 340° until the VOR LND 114.20 240° outbound radial is intercepted; Then turn left to 240° until LND is at 27.0 DME; Then turn right to 290 for 1.5 miles; Then turn right to 330° to commence a final approach at 3.5 miles to land, Rwy 33, St Mar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6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lly Isles,</w:t>
            </w:r>
          </w:p>
          <w:p>
            <w:pPr>
              <w:pStyle w:val="Normal"/>
              <w:jc w:val="center"/>
              <w:rPr/>
            </w:pPr>
            <w:r>
              <w:rPr/>
              <w:t>(St Mary’s), U.K.</w:t>
            </w:r>
          </w:p>
          <w:p>
            <w:pPr>
              <w:pStyle w:val="Normal"/>
              <w:jc w:val="center"/>
              <w:rPr/>
            </w:pPr>
            <w:r>
              <w:rPr/>
              <w:t>Penzance</w:t>
            </w:r>
          </w:p>
          <w:p>
            <w:pPr>
              <w:pStyle w:val="Normal"/>
              <w:jc w:val="center"/>
              <w:rPr/>
            </w:pPr>
            <w:r>
              <w:rPr/>
              <w:t>(St Jus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St Mary’s Rwy 33 on runway heading until the VOR LND 114.20 073° inbound radial is intercepted; Then turn right to 073° towards LND until LND is at DME 8.5; Then turn right to 100° for 3 miles; Then turn left to 070° to commence a final approach at 3.5 miles to land, Rwy 07, St Ju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bl>
    <w:p>
      <w:pPr>
        <w:pStyle w:val="Normal"/>
        <w:rPr>
          <w:b/>
          <w:b/>
          <w:bCs/>
        </w:rPr>
      </w:pPr>
      <w:r>
        <w:br w:type="page"/>
      </w:r>
      <w:r>
        <w:rPr>
          <w:b/>
          <w:bCs/>
        </w:rPr>
        <w:t>Part 3: NORTHERN IRELAND AND THE ISLE OF MAN – Flights from London, Manchester, Liverpool, Birmingham and Glasgow.</w:t>
      </w:r>
    </w:p>
    <w:p>
      <w:pPr>
        <w:pStyle w:val="Normal"/>
        <w:rPr/>
      </w:pPr>
      <w:r>
        <w:rPr>
          <w:sz w:val="16"/>
        </w:rPr>
        <w:t>Please note that any reference to an NDB that is followed by an asterisk indicates that the beacon will, initially, be out of range (e.g., NDB WCO 355.0*).</w:t>
      </w:r>
      <w:r>
        <w:rPr/>
        <w:t xml:space="preserve">  </w:t>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The </w:t>
            </w:r>
            <w:hyperlink r:id="rId11">
              <w:r>
                <w:rPr>
                  <w:rStyle w:val="InternetLink"/>
                  <w:b/>
                  <w:bCs/>
                </w:rPr>
                <w:t>Isle of Man</w:t>
              </w:r>
            </w:hyperlink>
            <w:r>
              <w:rPr>
                <w:b/>
                <w:bCs/>
              </w:rPr>
              <w:t xml:space="preserve"> was a very popular holiday destination during the summer months of the 1950s (and is becoming so again). The TT motorcycle races are just one attraction, and have always drawn crowds from all over Europe. The ancient Manx parliament (the Tynwald) makes and administers it’s own laws and the island is well known as a ‘tax haven’. </w:t>
            </w:r>
          </w:p>
          <w:p>
            <w:pPr>
              <w:pStyle w:val="Normal"/>
              <w:rPr>
                <w:b/>
                <w:b/>
                <w:bCs/>
              </w:rPr>
            </w:pPr>
            <w:r>
              <w:rPr>
                <w:b/>
                <w:bCs/>
              </w:rPr>
              <w:t>Onward flights by other airlines were available from Belfast to Dublin and Shannon in the Republic of Irelan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Belfas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Glasgow Rwy 05 on runway heading to NDB GLG 350.0; At GLG turn right to 143° until NDB PW 426.0 is bearing 222°. Then dir PW; Then right to 234° towards VOR BEL 117.20 until BEL is at DME 5.0; Then right to 252° to enter the pattern downwind for a left base approach to land Rwy 07, Aldergrove, Belf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ast,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Belfast Rwy 07 on runway heading dir NDB OY 332.0; Then left to 017° until the VOR BEL 117.20 053 outbound radial is intercepted; Then right to 053° dir NDB PW 426.0; Then left to 023° dir NDB AC 325.0;  When overhead AC turn left to 054° to intercept the ILS 110.10 at 4.5 nm to land Rwy 05, Glasgo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Belfas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ccasional technical stop at Ronaldsway.</w:t>
            </w:r>
          </w:p>
          <w:p>
            <w:pPr>
              <w:pStyle w:val="Normal"/>
              <w:jc w:val="both"/>
              <w:rPr/>
            </w:pPr>
            <w:r>
              <w:rPr/>
              <w:t>Dep Northolt Rwy 07 on runway heading until NDB CHT</w:t>
            </w:r>
          </w:p>
          <w:p>
            <w:pPr>
              <w:pStyle w:val="Normal"/>
              <w:jc w:val="both"/>
              <w:rPr>
                <w:b/>
                <w:b/>
                <w:bCs/>
              </w:rPr>
            </w:pPr>
            <w:r>
              <w:rPr/>
              <w:t xml:space="preserve">277.0 is bearing 311°; Then dir CHT; Then right to 322° dir VOR HON 113.65; Then right to 326° dir VOR WAL 114.10; Then left to 313° dir to VOR IOM 112.20; Then left to 314° towards VOR BEL 117.20 until BEL is at DME 9.0; Then left to 276° d/r for 13m until the BEL 053° inbound radial is intercepted; Then right to 031° for 3 miles; Then right to 073° to commence a final approach to land Rwy 07, Aldergrove, Belfast (ILS 109.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ast, U.K.</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ccasional technical stop at Ronaldsway. </w:t>
            </w:r>
          </w:p>
          <w:p>
            <w:pPr>
              <w:pStyle w:val="Normal"/>
              <w:jc w:val="both"/>
              <w:rPr/>
            </w:pPr>
            <w:r>
              <w:rPr/>
              <w:t>Dep Belfast Rwy 07 on runway heading dir NDB OY 332.0; Then right to 132° dir NDB SU 291.5; Then right to 141° dir VOR IOM 112.20; Then left to 131° dir VOR WAL 114.10; Then right to 145° dir VOR HON 113.65; Then right to 149° dir NDB BUR 421.0; At BUR turn left to 093° to intercept the ILS (108.55) at 9 miles to land Rwy 07,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rpool,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G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Liverpool Rwy 09 on runway heading dir NDB LPL 349.5; Then right to 109° for 12 miles to intercept the ILS (109.50) at 5 miles to land Rwy 06L, Manche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Belfas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until NDB BAE 325.0 is bearing 315°; Then dir BAE; Then right to 323° dir NDB WTN 337.0; Then left to 294°  dir VOR IOM 112.20;   Then left to 314° towards VOR BEL 117.20 until BEL is at DME 9.0; Then left to 276° d/r for 13m until the BEL 053° inbound radial is intercepted; Then right to 031° for 3 miles; Then right to 073° to commence a final approach to land Rwy 07, Aldergrove, Belfast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ast,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elfast Rwy 07 on runway heading dir NDB OY 332.0; Then right to 132° dir NDB SU 291.5; Then right to 141° dir VOR IOM 112.20; Then left to 131° dir VOR WAL 114.10; Then left to 108° dir NDB LPL 349.5; At LPL remain on course 108° for 12.5 miles to intercept the ILS (109.50) at 4.5 miles to land Rwy 06L, Manche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Liverpool,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G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until NDB BAE 325.0 is bearing 315°; Then dir BAE; Then left to 255° for 13 miles to join the pattern downwind for a left base approach to land Rwy 09, Liverp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ast, U.K. Birmingham,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elfast Rwy 07 on runway heading dir NDB OY 332.0; Then right to 132° dir NDB SU 291.5; Then right to 141° dir VOR IOM 112.20; Then left to 131° dir VOR WAL 114.10; Then right to 145° towards VOR HON 113.65 until HON is at DME 12.0; Then right to 152° to enter the pattern downwind for a left base approach to land Rwy 33, Birmingh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rmingham, U.K.</w:t>
            </w:r>
          </w:p>
          <w:p>
            <w:pPr>
              <w:pStyle w:val="Normal"/>
              <w:jc w:val="center"/>
              <w:rPr/>
            </w:pPr>
            <w:r>
              <w:rPr/>
              <w:t>Belfas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irmingham Rwy 33 on runway heading to 1000 ft; Then left to 304° until the VOR HON 113.65 326° outbound radial is intercepted; Then right to 326° dir VOR WAL 114.10; Then left to 313° dir VOR IOM 112.20; Then left to 314° towards VOR BEL 117.20 until BEL is at DME 9.0; Then left to 276° d/r for 13m until the BEL 053° inbound radial is intercepted; Then right to 031° for 3 miles; Then right to 073° to commence a final approach to land Rwy 07, Aldergrove, Belfast (ILS 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naldsway, </w:t>
            </w:r>
          </w:p>
          <w:p>
            <w:pPr>
              <w:pStyle w:val="Normal"/>
              <w:jc w:val="center"/>
              <w:rPr/>
            </w:pPr>
            <w:r>
              <w:rPr/>
              <w:t>Isle of Man, U.K.</w:t>
            </w:r>
          </w:p>
          <w:p>
            <w:pPr>
              <w:pStyle w:val="Normal"/>
              <w:jc w:val="center"/>
              <w:rPr/>
            </w:pPr>
            <w:r>
              <w:rPr/>
              <w:t>Belfas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Ronaldsway Rwy 08 on runway heading until NDB CAR 366.5 is bearing 053°; Then dir CAR; Then turn left to 306° dir NDB SU 291.5; At SU remain on heading 306° towards VOR BEL 117.20 until BEL is at DME 10.0; Then turn left to 277° for 14 miles until BEL is bearing 055° and at 7.0 DME; Then turn right to 025° for 2.5 miles to intercept the ILS (109.90) to land Rwy 07, Aldergrove, Belfas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ast, U.K.</w:t>
            </w:r>
          </w:p>
          <w:p>
            <w:pPr>
              <w:pStyle w:val="Normal"/>
              <w:jc w:val="center"/>
              <w:rPr/>
            </w:pPr>
            <w:r>
              <w:rPr/>
              <w:t xml:space="preserve">Ronaldsway, </w:t>
            </w:r>
          </w:p>
          <w:p>
            <w:pPr>
              <w:pStyle w:val="Normal"/>
              <w:jc w:val="center"/>
              <w:rPr/>
            </w:pPr>
            <w:r>
              <w:rPr/>
              <w:t>Isle of Ma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Belfast Rwy 07 on runway heading dir NDB OY 332.0; Then right to 132° dir NDB SU 291.5; Then right to 141° dir VOR IOM 112.20; Then left to 086° to intercept the ILS (111.15) at 4.5 miles to land Rwy 08, Ronalds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Ronaldsway,</w:t>
            </w:r>
          </w:p>
          <w:p>
            <w:pPr>
              <w:pStyle w:val="Normal"/>
              <w:jc w:val="center"/>
              <w:rPr/>
            </w:pPr>
            <w:r>
              <w:rPr/>
              <w:t>Isle of Ma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Northolt Rwy 07 on runway heading until NDB CHT</w:t>
            </w:r>
          </w:p>
          <w:p>
            <w:pPr>
              <w:pStyle w:val="Normal"/>
              <w:jc w:val="both"/>
              <w:rPr/>
            </w:pPr>
            <w:r>
              <w:rPr/>
              <w:t>277.0 is bearing 311°; Then dir CHT; Then right to 322° dir VOR HON 113.65; Then right to 326° dir VOR WAL 114.10; Then left to 313° towards VOR IOM 112.20 until IOM is at DME 10.0; Then left to 295° until the IOM 043° inbound radial is intercepted; Then dir IOM;Then turn right to 086° to establish on the ILS (111.15) at 4.5 miles to land Rwy 08, Ronalds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onaldsway, </w:t>
            </w:r>
          </w:p>
          <w:p>
            <w:pPr>
              <w:pStyle w:val="Normal"/>
              <w:jc w:val="center"/>
              <w:rPr/>
            </w:pPr>
            <w:r>
              <w:rPr/>
              <w:t>Isle of Man, U.K.</w:t>
            </w:r>
          </w:p>
          <w:p>
            <w:pPr>
              <w:pStyle w:val="Normal"/>
              <w:jc w:val="center"/>
              <w:rPr/>
            </w:pPr>
            <w:r>
              <w:rPr/>
              <w:t>London (Northolt)</w:t>
            </w:r>
          </w:p>
          <w:p>
            <w:pPr>
              <w:pStyle w:val="Normal"/>
              <w:jc w:val="center"/>
              <w:rPr/>
            </w:pPr>
            <w:r>
              <w:rPr/>
              <w:t>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Ronaldsway Rwy 08 on runway heading until NDB CAR 366.5 is bearing 319°; Then turn right to reciprocal 139° dir VOR WAL 114.10; Then right to 145° dir VOR HON 113.65; Then right to 149° dir NDB BUR 421.0; At BUR remain on course 149° to intercept the ILS (108.55) at 9 miles to land Rwy 07,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Ronaldsway,</w:t>
            </w:r>
          </w:p>
          <w:p>
            <w:pPr>
              <w:pStyle w:val="Normal"/>
              <w:jc w:val="center"/>
              <w:rPr/>
            </w:pPr>
            <w:r>
              <w:rPr/>
              <w:t>Isle of Ma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until NDB BAE 325.0 is bearing 315°; Then dir BAE; Then left to 302° tracking towards VOR IOM 112.20 until IOM is at DME 10.0; Then left to 284° until the IOM 043° inbound radial is intercepted; Then dir IOM;Then turn right to 086° to establish on the ILS (111.15) at 4.5 miles to land Rwy 08, Ronalds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naldsway,</w:t>
            </w:r>
          </w:p>
          <w:p>
            <w:pPr>
              <w:pStyle w:val="Normal"/>
              <w:jc w:val="center"/>
              <w:rPr/>
            </w:pPr>
            <w:r>
              <w:rPr/>
              <w:t>Isle of Man,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Ronaldsway Rwy 08 on runway heading until NDB CAR 366.5 is bearing 319°; Then turn right to reciprocal 139° dir VOR WAL 114.10; Then left to 108° dir NDB LPL 349.5; At LPL remain on course 108° for 12.5 miles to intercept the ILS (109.50) at 4.5 miles to land Rwy 06L, Manche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Ronaldsway,</w:t>
            </w:r>
          </w:p>
          <w:p>
            <w:pPr>
              <w:pStyle w:val="Normal"/>
              <w:jc w:val="center"/>
              <w:rPr/>
            </w:pPr>
            <w:r>
              <w:rPr/>
              <w:t>Isle of Ma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Glasgow Rwy 05 on runway heading to NDB GLG 350.0; At GLG turn right to 206° dir NDB PIK 355.0; Then right to 219 dir VOR TRN 117.50; Then left to 187° dir VOR IOM 112.20; Then left to 086° to establish on the ILS (111.15) at 4.5 miles to land Rwy 08, Ronalds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naldsway,</w:t>
            </w:r>
          </w:p>
          <w:p>
            <w:pPr>
              <w:pStyle w:val="Normal"/>
              <w:jc w:val="center"/>
              <w:rPr/>
            </w:pPr>
            <w:r>
              <w:rPr/>
              <w:t>Isle of Man,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Ronaldsway Rwy 08 on runway heading until NDB CAR 366.5 is bearing 034°; Then dir CAR; Then left to 006° dir NDB PIK 355.0; Then right to 012° dir NDB AC 325.0;  When overhead AC (min. altitude 1800 ft), turn left to 054° to intercept the ILS 110.10 at 4.5 nm to land Rwy 05, Glasgo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rpool, U.K.</w:t>
            </w:r>
          </w:p>
          <w:p>
            <w:pPr>
              <w:pStyle w:val="Normal"/>
              <w:jc w:val="center"/>
              <w:rPr/>
            </w:pPr>
            <w:r>
              <w:rPr/>
              <w:t>Ronaldsway,</w:t>
            </w:r>
          </w:p>
          <w:p>
            <w:pPr>
              <w:pStyle w:val="Normal"/>
              <w:jc w:val="center"/>
              <w:rPr/>
            </w:pPr>
            <w:r>
              <w:rPr/>
              <w:t>Isle of Ma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G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Liverpool Rwy 09 on runway heading dir NDB LPL 349.5; Then left to 309° towards VOR IOM 112.20 until IOM is at DME 10.0; Then left to 292 until the IOM 043° inbound radial is intercepted; Then dir IOM;Then turn right to 086° to establish on the ILS (111.15) at 4.5 miles to land Rwy 08, Ronalds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naldsway,</w:t>
            </w:r>
          </w:p>
          <w:p>
            <w:pPr>
              <w:pStyle w:val="Normal"/>
              <w:jc w:val="center"/>
              <w:rPr/>
            </w:pPr>
            <w:r>
              <w:rPr/>
              <w:t>Isle of Man, U.K.</w:t>
            </w:r>
          </w:p>
          <w:p>
            <w:pPr>
              <w:pStyle w:val="Normal"/>
              <w:jc w:val="center"/>
              <w:rPr/>
            </w:pPr>
            <w:r>
              <w:rPr/>
              <w:t>Liverpool,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G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Ronaldsway Rwy 08 on runway heading until NDB CAR 366.5 is bearing 042°; Then turn right to 136° dir VOR WAL 114.10; At WAL, remain on course 139° for 6 miles to intercept the ILS (111.75) at 5 miles to land, Rwy 09, Liverpo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bl>
    <w:p>
      <w:pPr>
        <w:pStyle w:val="Normal"/>
        <w:rPr>
          <w:b/>
          <w:b/>
          <w:bCs/>
        </w:rPr>
      </w:pPr>
      <w:r>
        <w:br w:type="page"/>
      </w:r>
      <w:r>
        <w:rPr>
          <w:b/>
          <w:bCs/>
        </w:rPr>
        <w:t>Part 4: THE CHANNEL ISLANDS – Flights to and from the British mainland to Jersey, Guernsey and Alderney, and venturing into France.</w:t>
      </w:r>
    </w:p>
    <w:p>
      <w:pPr>
        <w:pStyle w:val="Normal"/>
        <w:rPr/>
      </w:pPr>
      <w:r>
        <w:rPr>
          <w:sz w:val="16"/>
        </w:rPr>
        <w:t>Please note that any reference to an NDB that is followed by an asterisk indicates that the beacon will, initially, be out of range (e.g., NDB WCO 355.0*).</w:t>
      </w:r>
      <w:r>
        <w:rPr/>
        <w:t xml:space="preserve">  </w:t>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The Channel Islands of </w:t>
            </w:r>
            <w:hyperlink r:id="rId12">
              <w:r>
                <w:rPr>
                  <w:rStyle w:val="InternetLink"/>
                  <w:b/>
                  <w:bCs/>
                </w:rPr>
                <w:t xml:space="preserve">Jersey </w:t>
              </w:r>
            </w:hyperlink>
            <w:r>
              <w:rPr>
                <w:b/>
                <w:bCs/>
              </w:rPr>
              <w:t xml:space="preserve">, </w:t>
            </w:r>
            <w:hyperlink r:id="rId13">
              <w:r>
                <w:rPr>
                  <w:rStyle w:val="InternetLink"/>
                  <w:b/>
                  <w:bCs/>
                </w:rPr>
                <w:t>Guernsey</w:t>
              </w:r>
            </w:hyperlink>
            <w:r>
              <w:rPr>
                <w:b/>
                <w:bCs/>
              </w:rPr>
              <w:t xml:space="preserve">,  </w:t>
            </w:r>
            <w:hyperlink r:id="rId14">
              <w:r>
                <w:rPr>
                  <w:rStyle w:val="InternetLink"/>
                  <w:b/>
                  <w:bCs/>
                </w:rPr>
                <w:t>Alderney</w:t>
              </w:r>
            </w:hyperlink>
            <w:r>
              <w:rPr>
                <w:b/>
                <w:bCs/>
              </w:rPr>
              <w:t xml:space="preserve">,  </w:t>
            </w:r>
            <w:hyperlink r:id="rId15">
              <w:r>
                <w:rPr>
                  <w:rStyle w:val="InternetLink"/>
                  <w:b/>
                  <w:bCs/>
                </w:rPr>
                <w:t>Sark</w:t>
              </w:r>
            </w:hyperlink>
            <w:r>
              <w:rPr>
                <w:b/>
                <w:bCs/>
              </w:rPr>
              <w:t xml:space="preserve"> and </w:t>
            </w:r>
            <w:hyperlink r:id="rId16">
              <w:r>
                <w:rPr>
                  <w:rStyle w:val="InternetLink"/>
                  <w:b/>
                  <w:bCs/>
                </w:rPr>
                <w:t>Herm</w:t>
              </w:r>
            </w:hyperlink>
            <w:r>
              <w:rPr>
                <w:b/>
                <w:bCs/>
              </w:rPr>
              <w:t xml:space="preserve"> are situated off the coast of Normandy and are not part of the United Kingdom, but are British Crown Dependencies.  The islands are picturesque and their mild summer climate attracts hundreds of thousands of visitors each year. Their main exports are high quality tomatoes, sweet peppers, potatoes and cream.  And money. The islands have a long and dramatic history and are also a world-renowned tax haven</w:t>
            </w:r>
            <w:r>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1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w:t>
            </w:r>
          </w:p>
          <w:p>
            <w:pPr>
              <w:pStyle w:val="Normal"/>
              <w:jc w:val="center"/>
              <w:rPr/>
            </w:pPr>
            <w:r>
              <w:rPr/>
              <w:t>U.K.</w:t>
            </w:r>
          </w:p>
          <w:p>
            <w:pPr>
              <w:pStyle w:val="Normal"/>
              <w:jc w:val="center"/>
              <w:rPr/>
            </w:pPr>
            <w:r>
              <w:rPr/>
              <w:t>Guern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Northolt Rwy 07 on runway heading until NDB EPM 316.0 is bearing 185°; Then dir EPM; Then right to 224° dir NDB CP 293.0; Then right to 222° dir NDB ALD 383.0; Then right to 230° towards VOR GUR 109.40 until runway in sight. Then join the landing pattern downwind for a left base approach to land Rwy 09, Guernsey (ILS 1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1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ernsey, C.I.</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Guernsey Rwy 09 on runway heading to 500 ft. Then turn right to 183° until the VOR GUR 109.40 146° outbound radial is intercepted; Then left to 146° until GUR is at DME 15.0; Then right to 178° until NDB JW 329.0 is bearing 088°. Then left to 088° to commence a final approach to land Rwy 09, Jersey (ILS 110.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2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Guern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Jersey Rwy 09 on runway heading until the VOR GUR 109.40 312° inbound radial is intercepted; Then turn left to 312° towards GUR until GUR is at DME 5.0; Then left to 276° for 8.5 miles until GUR is bearing 062°; Then right to 006° for 2.5 miles d/r; Then right to 092° to commence a final approach to land, Rwy 09, Guernsey (ILS 1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2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ernsey, C.I.</w:t>
            </w:r>
          </w:p>
          <w:p>
            <w:pPr>
              <w:pStyle w:val="Normal"/>
              <w:jc w:val="center"/>
              <w:rPr/>
            </w:pPr>
            <w:r>
              <w:rPr/>
              <w:t>London (Northolt)</w:t>
            </w:r>
          </w:p>
          <w:p>
            <w:pPr>
              <w:pStyle w:val="Normal"/>
              <w:jc w:val="center"/>
              <w:rPr/>
            </w:pPr>
            <w:r>
              <w:rPr/>
              <w:t>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Guernsey, Rwy 09 on runway heading until NDB ALD 383.0 is at 046°; Then dir ALD; Then left to 038° dir NDB CP 293.0; Then left to 028° dir NDB BUR 421.0* (O/H BUR 3000ft ASL); Then left to 090° for 5.5 miles d/r; Then turn left to 075° to commence a final approach to land, Rwy 07, Northolt (ILS 108.5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1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w:t>
            </w:r>
          </w:p>
          <w:p>
            <w:pPr>
              <w:pStyle w:val="Normal"/>
              <w:jc w:val="center"/>
              <w:rPr/>
            </w:pPr>
            <w:r>
              <w:rPr/>
              <w:t>U.K.</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 Northolt Rwy 07 on runway heading until NDB EPM 316.0 is bearing 185°; Then dir EPM; Then right to 224° dir NDB CP 293.0; Then right to 222° dir NDB ALD 383.0; Then right to 230° dir VOR GUR 109.40; Then left to 145° for 19 miles until NDB JW 329.0 is bearing 088°; Then left to 088° to commence a final approach to land Rwy 09, Jersey. (ILS 110.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0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London (Northolt)</w:t>
            </w:r>
          </w:p>
          <w:p>
            <w:pPr>
              <w:pStyle w:val="Normal"/>
              <w:jc w:val="center"/>
              <w:rPr/>
            </w:pPr>
            <w:r>
              <w:rPr/>
              <w:t>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Jersey Rwy 09 on runway heading to 500 ft; Then turn left to 334° until NDB JW is bearing 187°; Then turn right to reciprocal 007° dir NDB ALD 383.0; Then right to 038° dir NDB CP 293.0; Then left to 028° dir NDB BUR 421.0* (O/H BUR 3000ft ASL); Then left to 090° for 5.5 miles d/r; Then turn left to 075° to commence a final approach to land, Rwy 07, Northolt (ILS 10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7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ccasional technical stop at Manchester.</w:t>
            </w:r>
          </w:p>
          <w:p>
            <w:pPr>
              <w:pStyle w:val="Header"/>
              <w:tabs>
                <w:tab w:val="clear" w:pos="4153"/>
                <w:tab w:val="clear" w:pos="8306"/>
              </w:tabs>
              <w:jc w:val="both"/>
              <w:rPr/>
            </w:pPr>
            <w:r>
              <w:rPr/>
              <w:t>Depart Glasgow Rwy 05 on runway heading dir NDB GLG 350.0; Then right to 180° dir NDB NGY 399.0; Then left to 159° dir NDB FN 306.0; Then right to 179° dir NDB HAW 340.0; Then right to 182° NDB SH 426.0; Then left to 179° dir NDB BRI 380.0; Then left to 175° dir NDB PB 313.0; Then right to 191° dir VOR GUR 109.40; Then left to 138° towards NDB JW 329.0 for 15 miles; Then right to 178° until until NDB JW 329.0 is bearing 088°; Then left to 088° to commence a final approach to land Rwy 09, Jersey. (ILS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1080"/>
        <w:gridCol w:w="180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6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ccasional technical stop at Manchester.</w:t>
            </w:r>
          </w:p>
          <w:p>
            <w:pPr>
              <w:pStyle w:val="Normal"/>
              <w:jc w:val="both"/>
              <w:rPr>
                <w:b/>
                <w:b/>
                <w:bCs/>
              </w:rPr>
            </w:pPr>
            <w:r>
              <w:rPr/>
              <w:t xml:space="preserve">Depart Jersey Rwy 09 on runway heading to 500 ft; Then turn left to 334° until NDB JW is bearing 187°; Then turn right to reciprocal 007° dir NDB ALD 383.0; Then left to 354° dir NDB PB 313.0; Then right to 355° dir NDB BRI 380.0; Then right to 360° dir NDB SH 426.0; Then right to 003° dir NDB HAW 340.0; Then left to 359° dir NDB FN 306.0; Then left to 341° dir NDB NGY 399.0; Then left to 333° dir NDB PIK 355.0; Then left to 012° dir NDB AC 325.0; Then right to 054° to commence a final approach to land Rwy 05, Glasgow (ILS 110.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7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ernsey, C.I.</w:t>
            </w:r>
          </w:p>
          <w:p>
            <w:pPr>
              <w:pStyle w:val="Normal"/>
              <w:jc w:val="center"/>
              <w:rPr/>
            </w:pPr>
            <w:r>
              <w:rPr/>
              <w:t>Birmingham,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light originates at Jersey – use BEA-085).</w:t>
            </w:r>
          </w:p>
          <w:p>
            <w:pPr>
              <w:pStyle w:val="Normal"/>
              <w:jc w:val="both"/>
              <w:rPr>
                <w:b/>
                <w:b/>
                <w:bCs/>
              </w:rPr>
            </w:pPr>
            <w:r>
              <w:rPr/>
              <w:t>Dep Guernsey, Rwy 09 on runway heading until NDB ALD 383.0 is at 046°; Then dir ALD; Then left to 017° dir NDB BIA 339.0; Then left to 015° dir NDB BZ 386.0; Then left to 002° dir VOR HON 113.65; Then left to 338° to commence a straight-in final approach to land Rwy 33, Birmingham (ILS 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7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rmingham, U.K.</w:t>
            </w:r>
          </w:p>
          <w:p>
            <w:pPr>
              <w:pStyle w:val="Normal"/>
              <w:jc w:val="center"/>
              <w:rPr/>
            </w:pPr>
            <w:r>
              <w:rPr/>
              <w:t>Guern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light continues onwards to Jersey – use BEA-084).</w:t>
            </w:r>
          </w:p>
          <w:p>
            <w:pPr>
              <w:pStyle w:val="Header"/>
              <w:tabs>
                <w:tab w:val="clear" w:pos="4153"/>
                <w:tab w:val="clear" w:pos="8306"/>
              </w:tabs>
              <w:jc w:val="both"/>
              <w:rPr/>
            </w:pPr>
            <w:r>
              <w:rPr/>
              <w:t>Dep Birmingham, Rwy 33 on runway heading to 500 ft; Then turn left to 131° dir NDB BHX 406.0; Then right to 195° dir NDB LA 282.0; Then remain on course 195° dir NDB COM 349.5; Then right to 187° dir NDB ALD 383.0; Then right to 230° towards VOR GUR 109.40 until runway in sight. Then join the landing pattern downwind for a left base approach to land Rwy 09, Guernsey (ILS 1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7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 Manchester Rwy 06L on runway heading until NDB WFD 380.0 is bearing 147°; Then dir WFD; At WFD turn right to 190° dir NDB WBA 356.0; Then left to 181° dir NDB GST 331.0; Then right to 185° dir NDB COM 349.0;  Then right to 187° dir NDB ALD 383.0; Then right to 230° dir VOR GUR 109.40; Then left to 145° for 19 miles until NDB JW 329.0 is bearing 088°; Then left to 088° to commence a final approach to land Rwy 09, Jersey. (ILS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6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Jersey Rwy 09 on runway heading to 500 ft; Then turn left to 334° until NDB JW 329.0 is bearing 187°; Then turn right to reciprocal 007° dir NDB ALD 383.0; Then turn left to 354° NDB PB 313.0; Then right to 355° dir NDB BRI 380.0; Then right to 360° dir NDB SH 426.0; Then right to 013° dir NDB SLP 382.0; Then right to 020° dir NDB  WHI 368.5; Then right to 057° to commence a straight-in approach to land Rwy 06L, Manchester (ILS 109.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Southampto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Jersey Rwy 09 on runway heading to 500 ft; Then turn left to 334° until NDB JW is bearing 187°; Then turn right to reciprocal 007° dir NDB ALD 383.0; At ALD turn right to 028° dir towards NDB EAS 391.5* until Southampton’s runway is in sight; Then commence a straight-in final approach to land Rwy 02, Southampton (ILS 1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ampton, U.K.</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Southampton, Rwy 02 on runway heading to 500 ft; Then turn right to 184° dir NDB CP 293.0; Then right to 219° dir NDB ALD 383.0; Then right to 230° dir VOR GUR 109.40; Then left to 145° for 19 miles until NDB JW 329.0 is bearing 088°; Then left to 088° to commence a final approach to land Rwy 09, Jersey. (ILS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ernsey, C.I.</w:t>
            </w:r>
          </w:p>
          <w:p>
            <w:pPr>
              <w:pStyle w:val="Normal"/>
              <w:jc w:val="center"/>
              <w:rPr/>
            </w:pPr>
            <w:r>
              <w:rPr/>
              <w:t>Southampto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light originates at Jersey – use BEA-085).</w:t>
            </w:r>
          </w:p>
          <w:p>
            <w:pPr>
              <w:pStyle w:val="Normal"/>
              <w:jc w:val="both"/>
              <w:rPr>
                <w:b/>
                <w:b/>
                <w:bCs/>
              </w:rPr>
            </w:pPr>
            <w:r>
              <w:rPr/>
              <w:t>Dep Guernsey, Rwy 09 on runway heading until NDB ALD 383.0 is at 046°; Then dir ALD; At ALD turn right to 028° dir towards NDB EAS 391.5* until Southampton’s runway is in sight; Then commence a straight-in final approach to land Rwy 02, Southampton (ILS 1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ampton, U.K.</w:t>
            </w:r>
          </w:p>
          <w:p>
            <w:pPr>
              <w:pStyle w:val="Normal"/>
              <w:jc w:val="center"/>
              <w:rPr/>
            </w:pPr>
            <w:r>
              <w:rPr/>
              <w:t>Guern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light continues onwards to Jersey – use BEA-084).</w:t>
            </w:r>
          </w:p>
          <w:p>
            <w:pPr>
              <w:pStyle w:val="Normal"/>
              <w:jc w:val="both"/>
              <w:rPr>
                <w:b/>
                <w:b/>
                <w:bCs/>
              </w:rPr>
            </w:pPr>
            <w:r>
              <w:rPr/>
              <w:t>Depart Southampton, Rwy 02 on runway heading to 500 ft; Then turn right to 184° dir NDB CP 293.0; Then right to 219° dir NDB ALD 383.0; Then right to 230° towards VOR GUR 109.40 until runway in sight. Then join the landing pattern downwind for a left base approach to land Rwy 09, Guernsey (ILS 1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Paris (Le Bourget),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Jersey Rwy 09 on runway heading dir VOR JSY 112.20; Then right to 099° dir NDB CNE 404.0; Then left to 098° dir VOR EVX 112.40; Then right to 101° dir NDB BGW 334.0; At BGW remain on course for 1.5 miles d/r; Then turn left to 071° to commence a final approach to land, Rwy 07, Paris Le Bourget. (109.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is (Le Bourget), France.</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Le Bourget Rwy 07 on runway heading to 500 ft; Then turn right to 176° until NDB TH 302.0 is bearing 218°; Then dir TH; At TH turn right to 293° dir VOR EVX 112.40; Then left to 280° dir NDB CNE 404.0; Then right to 281° dir VOR JSY 112.20; Then right to 287° to join the landing pattern downwind for a left base approach to land Rwy 09, Jersey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ernsey, C.I.</w:t>
            </w:r>
          </w:p>
          <w:p>
            <w:pPr>
              <w:pStyle w:val="Normal"/>
              <w:jc w:val="center"/>
              <w:rPr/>
            </w:pPr>
            <w:r>
              <w:rPr/>
              <w:t>Dinard,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Guernsey Rwy 09 on runway heading to 500 ft; Then turn right to 195° until the VOR GUR 109.40 164° outbound radial is intercepted; Then left to 164° dir towards NDB DR 390.0; When airfield in sight, join the pattern downwind for a left base approach to land Rwy 35, Dinard, Pleurtuit. (ILS 1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nard, France.</w:t>
            </w:r>
          </w:p>
          <w:p>
            <w:pPr>
              <w:pStyle w:val="Normal"/>
              <w:jc w:val="center"/>
              <w:rPr/>
            </w:pPr>
            <w:r>
              <w:rPr/>
              <w:t>Guern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Dinard, Pleurtuit, Rwy 35 on runway heading to 500 ft; Then turn left to 310°  until the VOR GUR 109.40 345° inbound radial is intercepted; Then right to 345° dir towards GUR; When airfield in sight, turn left to enter the pattern on a right base approach to land, Rwy 09, Guernsey. (ILS 1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Dinard,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Jersey Rwy 09 on runway heading to 500 ft; Then turn right to 205° until NDB JW 329.0 is bearing 357°; Then turn left to reciprocal 177° dir towards NDB DR 390.0; When airfield in sight, join the pattern downwind for a left base approach to land Rwy 35, Dinard, Pleurtuit. (ILS 1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nard, France.</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Dinard, Pleurtuit, Rwy 35 to 500 ft; Then right to 357 deg, tracking away from NDB DR 390.0 dir towards NDB JW 329.0* until airfield in sight: Then turn left to enter the pattern on a right base approach to land, Rwy 09, Jersey. (ILS 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Dinard,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Air France.</w:t>
            </w:r>
          </w:p>
          <w:p>
            <w:pPr>
              <w:pStyle w:val="Header"/>
              <w:tabs>
                <w:tab w:val="clear" w:pos="4153"/>
                <w:tab w:val="clear" w:pos="8306"/>
              </w:tabs>
              <w:jc w:val="both"/>
              <w:rPr/>
            </w:pPr>
            <w:r>
              <w:rPr/>
              <w:t>Depart London Airport Rwy 09R on runway heading until NDB EPM 316.0 is bearing 185°; Then dir EPM; Then right to 224° dir NDB CP 293.0; Then left to 188° dir NDB MP 373.0; Then right to 190° dir NDB GV 321.0; Then right to 226° dir NDB DR 390.0; Then right to 356° to commence a final approach to land Rwy 35, Dinard, Pleurtuit (ILS 1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6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nard, France.</w:t>
            </w:r>
          </w:p>
          <w:p>
            <w:pPr>
              <w:pStyle w:val="Normal"/>
              <w:jc w:val="center"/>
              <w:rPr/>
            </w:pPr>
            <w:r>
              <w:rPr/>
              <w:t>London Airpor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Air France.</w:t>
            </w:r>
          </w:p>
          <w:p>
            <w:pPr>
              <w:pStyle w:val="Normal"/>
              <w:jc w:val="both"/>
              <w:rPr>
                <w:b/>
                <w:b/>
                <w:bCs/>
              </w:rPr>
            </w:pPr>
            <w:r>
              <w:rPr/>
              <w:t>Depart Dinard, Pleurtuit, Rwy 35 on runway heading to 500 ft; Then right to 057° dir NDB GV 321.0*; Then left to 011° dir NDB MP 373.0; Then left to 008° dir NDB CP 293.0; Then right to 026° dir NDB BLK 328.0; Then right to 033° dir towards NDB BUR 421.0 for 10 miles; Then  turn right to 095° to establish on the ILS (109.50) to land, Rwy 09R,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 few more conjectural flights - BEA operated D.H. Rapides and later, Herons, into Alderne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ampton, U.K.</w:t>
            </w:r>
          </w:p>
          <w:p>
            <w:pPr>
              <w:pStyle w:val="Normal"/>
              <w:jc w:val="center"/>
              <w:rPr/>
            </w:pPr>
            <w:r>
              <w:rPr/>
              <w:t>Aldern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Southampton Rwy 02 on runway heading to 500 ft; Then turn right to 110° until NDB CP 293.0 is bearing 185°; Then dir CP; Then left to 219° towards NDB ALD 383.0 until runway in sight; Then join crosswind for a right hand pattern approach to land Rwy 08, Alderne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derney, C.I.</w:t>
            </w:r>
          </w:p>
          <w:p>
            <w:pPr>
              <w:pStyle w:val="Normal"/>
              <w:jc w:val="center"/>
              <w:rPr/>
            </w:pPr>
            <w:r>
              <w:rPr/>
              <w:t>Southampton,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H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Alderney, Rwy 08 on runway heading dir NDB ALD 383.0; Then left to 028° dir towards NDB EAS 391.5* until runway in sight; Then commence a final approach to land Rwy 02, Southampton (ILS 110.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derney, C.I.</w:t>
            </w:r>
          </w:p>
          <w:p>
            <w:pPr>
              <w:pStyle w:val="Normal"/>
              <w:jc w:val="center"/>
              <w:rPr/>
            </w:pPr>
            <w:r>
              <w:rPr/>
              <w:t>London (Gatwick),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K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Alderney, Rwy 08 on runway heading dir NDB ALD 383.0; Then left to 038° dir NDB CP 293.0; Then left to 052° dir NDB GY 365.0; Then right to 082° to commence a final approach to land, Rwy 08L, Gatw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Gatwick), U.K.</w:t>
            </w:r>
          </w:p>
          <w:p>
            <w:pPr>
              <w:pStyle w:val="Normal"/>
              <w:jc w:val="center"/>
              <w:rPr/>
            </w:pPr>
            <w:r>
              <w:rPr/>
              <w:t>Aldern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K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Gatwick Rwy 08L on runway heading to 500 ft; Then right to 84° dir NDB GE 338.0; Then right to 208° dir NDB SHM 332.0; Then right to 253° dir NDB CP 293.0; Then left to 219° towards NDB ALD 383.0 until until runway in sight; Then join crosswind for a right hand pattern approach to land Rwy 08, Alder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derney, C.I.</w:t>
            </w:r>
          </w:p>
          <w:p>
            <w:pPr>
              <w:pStyle w:val="Normal"/>
              <w:jc w:val="center"/>
              <w:rPr/>
            </w:pPr>
            <w:r>
              <w:rPr/>
              <w:t>Guern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Alderney, Rwy 08 on runway heading dir NDB ALD 383.0; Then turn right to 145° until the VOR GUR 109.40 232° inbound radial is intercepted; Then fly dir towards GUR until runway in sight; Then join the pattern downwind for a left base approach to land Rwy 09, Guernsey (ILS 108.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ernsey, C.I.</w:t>
            </w:r>
          </w:p>
          <w:p>
            <w:pPr>
              <w:pStyle w:val="Normal"/>
              <w:jc w:val="center"/>
              <w:rPr/>
            </w:pPr>
            <w:r>
              <w:rPr/>
              <w:t>Aldern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art Guernsey, Rwy 09 on runway heading to 500 ft; Then turn left to 003° until the VOR GUR 109.40 043° outbound radial is intercepted; Then turn right to 043° until NDB ALD 383.0 is bearing 085°. Then turn right to 085° to commence a final approach to land Rwy 08, Alder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rsey, C.I.</w:t>
            </w:r>
          </w:p>
          <w:p>
            <w:pPr>
              <w:pStyle w:val="Normal"/>
              <w:jc w:val="center"/>
              <w:rPr/>
            </w:pPr>
            <w:r>
              <w:rPr/>
              <w:t>Aldern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Jersey Rwy 09 on runway heading dir VOR JSY 112.20; Then left to 354° dir towards NDB ALD 383.0 until runway in sight; Then join the pattern downwind for a right base approach to land Rwy 08, Alderne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derney, C.I.</w:t>
            </w:r>
          </w:p>
          <w:p>
            <w:pPr>
              <w:pStyle w:val="Normal"/>
              <w:jc w:val="center"/>
              <w:rPr/>
            </w:pPr>
            <w:r>
              <w:rPr/>
              <w:t>Jersey,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J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Alderney, Rwy 08 on runway heading dir NDB ALD 383.0; Then turn right to 187° dir towards NDB JW 329.0 until runway in sight; Approach on left base to land Rwy 09, Jersey (ILS 110.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bl>
    <w:p>
      <w:pPr>
        <w:pStyle w:val="Normal"/>
        <w:rPr/>
      </w:pPr>
      <w:r>
        <w:rPr/>
      </w:r>
      <w:r>
        <w:br w:type="page"/>
      </w:r>
    </w:p>
    <w:p>
      <w:pPr>
        <w:pStyle w:val="Normal"/>
        <w:rPr/>
      </w:pPr>
      <w:r>
        <w:rPr/>
        <w:t xml:space="preserve">An early BEA </w:t>
      </w:r>
      <w:r>
        <w:rPr/>
        <w:drawing>
          <wp:inline distT="0" distB="0" distL="0" distR="0">
            <wp:extent cx="7318375" cy="574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5" t="-6" r="-5" b="-6"/>
                    <a:stretch>
                      <a:fillRect/>
                    </a:stretch>
                  </pic:blipFill>
                  <pic:spPr bwMode="auto">
                    <a:xfrm>
                      <a:off x="0" y="0"/>
                      <a:ext cx="7318375" cy="5747385"/>
                    </a:xfrm>
                    <a:prstGeom prst="rect">
                      <a:avLst/>
                    </a:prstGeom>
                  </pic:spPr>
                </pic:pic>
              </a:graphicData>
            </a:graphic>
          </wp:inline>
        </w:drawing>
      </w:r>
      <w:r>
        <w:br w:type="page"/>
      </w:r>
    </w:p>
    <w:p>
      <w:pPr>
        <w:pStyle w:val="Normal"/>
        <w:rPr>
          <w:b/>
          <w:b/>
          <w:bCs/>
        </w:rPr>
      </w:pPr>
      <w:r>
        <w:rPr>
          <w:b/>
          <w:bCs/>
        </w:rPr>
        <w:t>Part 5:  BEA Continental Passenger Flights.</w:t>
      </w:r>
    </w:p>
    <w:p>
      <w:pPr>
        <w:pStyle w:val="Normal"/>
        <w:rPr/>
      </w:pPr>
      <w:r>
        <w:rPr>
          <w:sz w:val="16"/>
        </w:rPr>
        <w:t>Please note that any reference to an NDB that is followed by an asterisk indicates that the beacon will, initially, be out of range (e.g., NDB WCO 355.0*).</w:t>
      </w:r>
      <w:r>
        <w:rPr/>
        <w:t xml:space="preserve">  </w:t>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32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BEA’s schedule covered most European and Scandanavian cities and also had several destinations in North Africa.  In the early 1950s these lucrative routes were often flown in association with other European airlines, with profits being shared.  Although many of the longer routes had by now proved profitable enough for BEA to operate Ambassadors and Viscounts, the DC-3s were still an important and hard working part of the fl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lin (Tempelhof),</w:t>
            </w:r>
          </w:p>
          <w:p>
            <w:pPr>
              <w:pStyle w:val="Normal"/>
              <w:jc w:val="center"/>
              <w:rPr/>
            </w:pPr>
            <w:r>
              <w:rPr/>
              <w:t>Germany.</w:t>
            </w:r>
          </w:p>
          <w:p>
            <w:pPr>
              <w:pStyle w:val="Normal"/>
              <w:jc w:val="center"/>
              <w:rPr/>
            </w:pPr>
            <w:r>
              <w:rPr/>
              <w:t>D</w:t>
            </w:r>
            <w:r>
              <w:rPr>
                <w:lang w:val="en-US"/>
              </w:rPr>
              <w:t>ü</w:t>
            </w:r>
            <w:r>
              <w:rPr/>
              <w:t>sseldorf,</w:t>
            </w:r>
          </w:p>
          <w:p>
            <w:pPr>
              <w:pStyle w:val="Normal"/>
              <w:jc w:val="center"/>
              <w:rPr/>
            </w:pPr>
            <w:r>
              <w:rPr/>
              <w:t>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erlin Tempelhof Rwy 09L on runway heading to 500 ft; Then right to 099° dir NDB DIP 327.0; Then right to 201° dir NDB MW 309.0; Then right to 257° dir NDB MU 367.0; Then left to 255° dir NDB SOG 374.5*; Then right to 261° dir NDB LI 417.0*; Then remain on course 261° to enter the landing pattern downwind for a left base approach to land Rwy 05R,  D</w:t>
            </w:r>
            <w:r>
              <w:rPr>
                <w:lang w:val="en-US"/>
              </w:rPr>
              <w:t>ü</w:t>
            </w:r>
            <w:r>
              <w:rPr/>
              <w:t>sseldor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4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lang w:val="en-US"/>
              </w:rPr>
              <w:t>ü</w:t>
            </w:r>
            <w:r>
              <w:rPr/>
              <w:t>sseldorf,</w:t>
            </w:r>
          </w:p>
          <w:p>
            <w:pPr>
              <w:pStyle w:val="Normal"/>
              <w:jc w:val="center"/>
              <w:rPr/>
            </w:pPr>
            <w:r>
              <w:rPr/>
              <w:t>Germany.</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D</w:t>
            </w:r>
            <w:r>
              <w:rPr>
                <w:lang w:val="en-US"/>
              </w:rPr>
              <w:t>ü</w:t>
            </w:r>
            <w:r>
              <w:rPr/>
              <w:t>sseldorf Rwy 05R on runway heading dir NDB LI 417.0; Then left to 277° dir NDB LMA 311.0; Then left to 263° dir NDB ONW 355.0; Then right to 277° dir NDB ONO 399.5; Then right to 282° dir NDB MTN 347°; Then left to 276° dir NDB RCH 369.0; Then left to 271° dir NDM EPM 316.0; Then right to 322° dir NDB BUR 421.0; At BUR remain on course for 2 miles d.r.; Then execute a right-hand rate 1 turn until BUR is bearing 110°; Then dir BUR; Then left to 083° to commence a final approach to land Rwy 07,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4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D</w:t>
            </w:r>
            <w:r>
              <w:rPr>
                <w:lang w:val="en-US"/>
              </w:rPr>
              <w:t>ü</w:t>
            </w:r>
            <w:r>
              <w:rPr/>
              <w:t>sseldorf,</w:t>
            </w:r>
          </w:p>
          <w:p>
            <w:pPr>
              <w:pStyle w:val="Normal"/>
              <w:jc w:val="center"/>
              <w:rPr/>
            </w:pPr>
            <w:r>
              <w:rPr/>
              <w:t>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ortholt Rwy 07 on runway heading to 500 ft; Then right to 115° dir NDB RCH 369.0; Then left to 095° dir NDB MTN 347.0; Then right to 100° dir NDB ONO 399.5; Then left to 095° dir NDB ONW 355.0; Then left to 091° dir NDB THN 434.0; Then left to 086° dir DY 284.5; Then left to 055° to commence a final approach to land Rwy 05R,  D</w:t>
            </w:r>
            <w:r>
              <w:rPr>
                <w:lang w:val="en-US"/>
              </w:rPr>
              <w:t>ü</w:t>
            </w:r>
            <w:r>
              <w:rPr/>
              <w:t>sseldor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lang w:val="en-US"/>
              </w:rPr>
              <w:t>ü</w:t>
            </w:r>
            <w:r>
              <w:rPr/>
              <w:t>sseldorf,</w:t>
            </w:r>
          </w:p>
          <w:p>
            <w:pPr>
              <w:pStyle w:val="Normal"/>
              <w:jc w:val="center"/>
              <w:rPr/>
            </w:pPr>
            <w:r>
              <w:rPr/>
              <w:t>Germany.</w:t>
            </w:r>
          </w:p>
          <w:p>
            <w:pPr>
              <w:pStyle w:val="Normal"/>
              <w:jc w:val="center"/>
              <w:rPr/>
            </w:pPr>
            <w:r>
              <w:rPr/>
              <w:t>Berlin (Tempelhof),</w:t>
            </w:r>
          </w:p>
          <w:p>
            <w:pPr>
              <w:pStyle w:val="Normal"/>
              <w:jc w:val="center"/>
              <w:rPr/>
            </w:pPr>
            <w:r>
              <w:rPr/>
              <w:t>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D</w:t>
            </w:r>
            <w:r>
              <w:rPr>
                <w:lang w:val="en-US"/>
              </w:rPr>
              <w:t>ü</w:t>
            </w:r>
            <w:r>
              <w:rPr/>
              <w:t>sseldorf Rwy 05R on runway heading dir NDB LI 417.0; Then right to 070° dir NDB DWI 357.0; Then right to to 082° dir NDB PAD 354.0; Then right to 084° dir NDB SOG 374.5; Then left to 073° dir NDB MU 367.0*; Then left to 068° dir NDB DBR 347.0*; Then right to 084° to commence a final approach to land Rwy 09L, Berlin Tempelh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lin (Tempelhof),</w:t>
            </w:r>
          </w:p>
          <w:p>
            <w:pPr>
              <w:pStyle w:val="Normal"/>
              <w:jc w:val="center"/>
              <w:rPr/>
            </w:pPr>
            <w:r>
              <w:rPr/>
              <w:t>Germany.</w:t>
            </w:r>
          </w:p>
          <w:p>
            <w:pPr>
              <w:pStyle w:val="Normal"/>
              <w:jc w:val="center"/>
              <w:rPr/>
            </w:pPr>
            <w:r>
              <w:rPr/>
              <w:t>Hannover,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Rwy 09L, Berlin Tempelhof on runway heading until NDB DIP  327.0 is bearing 100°; Then dir DIP; Then right to 280° dir NDB DBR 347.0; Then right to 311° dir NDB RW 392.0; Then left to 263° dir NDB   BRU  427.0*; Then right to 287° dir NDB HA 320.0; Then right to 294° to enter the pattern downwind for a left base approach to land Rwy 09R, Hannov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nnover, Germany.</w:t>
            </w:r>
          </w:p>
          <w:p>
            <w:pPr>
              <w:pStyle w:val="Normal"/>
              <w:jc w:val="center"/>
              <w:rPr/>
            </w:pPr>
            <w:r>
              <w:rPr/>
              <w:t>Berlin (Tempelhof),</w:t>
            </w:r>
          </w:p>
          <w:p>
            <w:pPr>
              <w:pStyle w:val="Normal"/>
              <w:jc w:val="center"/>
              <w:rPr>
                <w:b/>
                <w:b/>
                <w:bCs/>
              </w:rPr>
            </w:pPr>
            <w:r>
              <w:rPr/>
              <w:t>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wy 09R, Hannover, until NDB HA 320.0 is bearing 076°; Then dir HA; Then right to 106° dir NDB BRU 427.0; Then left to 081° dir towards NDB RW 392.0* until NDB DBR 347.0 is received; Then right to 090° dir DBR; Then left to 084° to commence a final approach at 3½ miles to land Rwy 09L, Berlin Tempelh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lightGray"/>
              </w:rPr>
            </w:pPr>
            <w:r>
              <w:rPr/>
              <w:t>BEA-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lin (Tempelhof),</w:t>
            </w:r>
          </w:p>
          <w:p>
            <w:pPr>
              <w:pStyle w:val="Normal"/>
              <w:jc w:val="center"/>
              <w:rPr/>
            </w:pPr>
            <w:r>
              <w:rPr/>
              <w:t>Germany.</w:t>
            </w:r>
          </w:p>
          <w:p>
            <w:pPr>
              <w:pStyle w:val="Normal"/>
              <w:jc w:val="center"/>
              <w:rPr/>
            </w:pPr>
            <w:r>
              <w:rPr/>
              <w:t>Cologne,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epart Berlin Tempelhof Rwy 09L on runway heading to 500 ft; Then right to 099° dir NDB DIP 327.0; Then right to 201° dir NDB MW 309.0; Then right to 257° dir NDB MU 367.0; Then left to 248° dir NDB KSL 349.0*; Then right to 250° dir NDB LW 300.5*; Then right to 276° to join the pattern downwind for a left base approach to land Rwy 07, Colog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gne, Germany.</w:t>
            </w:r>
          </w:p>
          <w:p>
            <w:pPr>
              <w:pStyle w:val="Normal"/>
              <w:jc w:val="center"/>
              <w:rPr/>
            </w:pPr>
            <w:r>
              <w:rPr/>
              <w:t>Berlin (Tempelhof),</w:t>
            </w:r>
          </w:p>
          <w:p>
            <w:pPr>
              <w:pStyle w:val="Normal"/>
              <w:jc w:val="center"/>
              <w:rPr/>
            </w:pPr>
            <w:r>
              <w:rPr/>
              <w:t>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ologne Rwy 07 on runway heading dir NDB LW 300.5; Then right to 068° dir NDB KSL 349.0*; Then left to 065° dir NDB MU 367.0*; Then right to 068° dir NDB DBR 347.0*; Then right to 084° to commence a final approach at 3½ miles to land Rwy 09L, Berlin Tempelh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lin (Tempelhof),</w:t>
            </w:r>
          </w:p>
          <w:p>
            <w:pPr>
              <w:pStyle w:val="Normal"/>
              <w:jc w:val="center"/>
              <w:rPr/>
            </w:pPr>
            <w:r>
              <w:rPr/>
              <w:t>Germany.</w:t>
            </w:r>
          </w:p>
          <w:p>
            <w:pPr>
              <w:pStyle w:val="Normal"/>
              <w:jc w:val="center"/>
              <w:rPr/>
            </w:pPr>
            <w:r>
              <w:rPr/>
              <w:t>Munich,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erlin Tempelhof Rwy 09L on runway heading to 500 ft; Then right to 099° dir NDB DIP 327.0; Then right to 201° dir NDB MW 309.0; Then left to 197° dir NDB HOZ 406.0; Then right to 205° dir NDB ABU 330.0*; Then left to 196° dir NDB GRW 405.0*; Then left to 187° dir NDB HFX 286.0; Then right to 196° dir NDB IGL 345.0; Then left to 191° dir NDB MIQ 246.5; Then remain on course 191° for 10 miles until NDB MNE is bearing 121°; Then dir MNE; Then left to 083° to commence a final approach at 3½ miles to land Rwy 08L, Muni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h, Germany.</w:t>
            </w:r>
          </w:p>
          <w:p>
            <w:pPr>
              <w:pStyle w:val="Normal"/>
              <w:jc w:val="center"/>
              <w:rPr/>
            </w:pPr>
            <w:r>
              <w:rPr/>
              <w:t>Berlin (Tempelhof),</w:t>
            </w:r>
          </w:p>
          <w:p>
            <w:pPr>
              <w:pStyle w:val="Normal"/>
              <w:jc w:val="center"/>
              <w:rPr/>
            </w:pPr>
            <w:r>
              <w:rPr/>
              <w:t>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unich Rwy 08L on runway heading dir NDB MNW 338.0; Then left to 358° dir NDB HFX 286.0*; Then left to 357° dir NDB HOF 484.0*; Then right to 016° dir NDB ZIG 340.0*; Then right to 030° dir NDB DBR 347.0*; Then right to 084° to commence a final approach at 3½ miles to land Rwy 09L, Berlin Tempelh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Paris (Le Bourget),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anchester Rwy 06L on runway heading until NDB WFD 380.0 is bearing 132°; Then dir WFD; Then right to 146° dir NDB EMW 393.0*; Then right to 148° dir NDB NN 378.0*; Then left to 145° dir NDB LUT 345.0; Then left to 143° dir NDB RCH 369.0*; Then right to 150° dir NDB DU 300.5; Then left to 138° dir NDB LT 358.0*; Then right to 168° dir NDB BV 391.0*; Then left to 167° dir NDB BGW 334.0*; Then turn left to 078° to commence a final approach at 5½  miles to land Rwy 07, Paris Le Bour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is (Le Bourget), France.</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Paris Le Bourget Rwy 07 on runway heading to 1000 ft; Then commence a Right-hand Rate 1 turn until NDB GW 334.0 is bearing 268°; Then dir BGW; Then right to 347° dir NDB BV 391.0*; Then right to 349° dir NDB LT 358.0*; Then left to 319° dir NDB DU 300.5*; Then right to 321° dir NDB LCY 322.0*; Then left to 304° dir NDB WCO 355.0*; Then right to 327° dir NDB BHX  406.0*; Then right to 331° dir NDB WHI 368.5; Then right to 057° towards NDB MCH 428.0 to commence a 15 mile approach to land Rwy 06L, Manche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rmingham, U.K.</w:t>
            </w:r>
          </w:p>
          <w:p>
            <w:pPr>
              <w:pStyle w:val="Normal"/>
              <w:jc w:val="center"/>
              <w:rPr/>
            </w:pPr>
            <w:r>
              <w:rPr/>
              <w:t>Paris (Le Bourget),</w:t>
            </w:r>
          </w:p>
          <w:p>
            <w:pPr>
              <w:pStyle w:val="Normal"/>
              <w:jc w:val="center"/>
              <w:rPr/>
            </w:pPr>
            <w:r>
              <w:rPr/>
              <w:t>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light originates at Glasgow and Manchester – use flights BEA-037 and BEA-038).</w:t>
            </w:r>
          </w:p>
          <w:p>
            <w:pPr>
              <w:pStyle w:val="Normal"/>
              <w:jc w:val="both"/>
              <w:rPr/>
            </w:pPr>
            <w:r>
              <w:rPr/>
              <w:t xml:space="preserve">Depart Birmingham Rwy 33 on runway heading to 1500 ft; Then commence a left-hand teardrop turn back towards NDB BHX 406.0; Then dir BHX; Then left to 107° dir NDB LT 363.5; Then right to 131° dir NDB LUT 345.0*; Then left to 143° dir NDB RCH 369.0*; Then right to 150° dir NDB DU 300.5; Then left to 138° dir NDB LT 358.0*; Then right to 168° dir NDB BV 391.0*; Then left to 167° dir NDB BGW 334.0*; Then turn left to 078° to commence a final approach at 5½  miles to land Rwy 07, Paris Le Bourge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is (Le Bourget), France.</w:t>
            </w:r>
          </w:p>
          <w:p>
            <w:pPr>
              <w:pStyle w:val="Normal"/>
              <w:jc w:val="center"/>
              <w:rPr/>
            </w:pPr>
            <w:r>
              <w:rPr/>
              <w:t>Birmingham,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522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Flight continues on to Manchester and Glasgow – use flights BEA-035 and BEA-036). </w:t>
            </w:r>
          </w:p>
          <w:p>
            <w:pPr>
              <w:pStyle w:val="BodyText3"/>
              <w:rPr/>
            </w:pPr>
            <w:r>
              <w:rPr>
                <w:b w:val="false"/>
                <w:bCs w:val="false"/>
              </w:rPr>
              <w:t xml:space="preserve">Depart Paris Le Bourget Rwy 07 on runway heading to 1000 ft; Then commence a Right-hand Rate 1 turn until NDB BGW 334.0 is bearing 268°; Then dir BGW; Then right to 347° dir NDB BV 391.0*; Then right to 349° dir NDB LT 358.0*; Then left to 319° dir NDB DU 300.5*; Then right to 321° dir NDB LCY 322.0*; Then left to 304° dir NDB WCO 355.0*; Then right to 327° dir towards NDB BHX 406.0* until runway in sight; Then commence a straight-in approach to land Rwy 33, Birmingha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Amsterdam (Schipol), Netherlan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anchester Rwy 06L on runway heading until NDB WFD 380.0 is bearing 132°; Then dir WFD; Then left to 112° dir NDB CWL 423.0*; Then left to 111° dir NDB NH 371.5*; Then left to 105° dir NDB ND 417.0; Then remain on course 105° dir NDB CH 388.5*; Then left to 061° to commence a final approach at 7½ miles to land Rwy 06, Amsterdam Schip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sterdam (Schipol), Netherlands.</w:t>
            </w:r>
          </w:p>
          <w:p>
            <w:pPr>
              <w:pStyle w:val="Normal"/>
              <w:jc w:val="center"/>
              <w:rPr/>
            </w:pPr>
            <w:r>
              <w:rPr/>
              <w:t>D</w:t>
            </w:r>
            <w:r>
              <w:rPr>
                <w:lang w:val="en-US"/>
              </w:rPr>
              <w:t>ü</w:t>
            </w:r>
            <w:r>
              <w:rPr/>
              <w:t>sseldorf,</w:t>
            </w:r>
          </w:p>
          <w:p>
            <w:pPr>
              <w:pStyle w:val="Normal"/>
              <w:jc w:val="center"/>
              <w:rPr/>
            </w:pPr>
            <w:r>
              <w:rPr/>
              <w:t>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Amsterdam Schipol Rwy 06 on runway heading until NDB WP 376.0 is bearing 095°; Then dir WP; Then right to 161° dir NDB PH 316.0; Then left to 120° dir NDB MGB 377.0; Then left to 085° dir NDB DY 284.5; Then left to 055° dir towards NDB LI 417.0 to commence a final approach at 4½ miles to land Rwy 05R,  D</w:t>
            </w:r>
            <w:r>
              <w:rPr>
                <w:lang w:val="en-US"/>
              </w:rPr>
              <w:t>ü</w:t>
            </w:r>
            <w:r>
              <w:rPr/>
              <w:t>sseldor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lang w:val="en-US"/>
              </w:rPr>
              <w:t>ü</w:t>
            </w:r>
            <w:r>
              <w:rPr/>
              <w:t>sseldorf,</w:t>
            </w:r>
          </w:p>
          <w:p>
            <w:pPr>
              <w:pStyle w:val="Normal"/>
              <w:jc w:val="center"/>
              <w:rPr/>
            </w:pPr>
            <w:r>
              <w:rPr/>
              <w:t>Germany.</w:t>
            </w:r>
          </w:p>
          <w:p>
            <w:pPr>
              <w:pStyle w:val="Normal"/>
              <w:jc w:val="center"/>
              <w:rPr/>
            </w:pPr>
            <w:r>
              <w:rPr/>
              <w:t>Amsterdam (Schipol), Netherlan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D</w:t>
            </w:r>
            <w:r>
              <w:rPr>
                <w:lang w:val="en-US"/>
              </w:rPr>
              <w:t>ü</w:t>
            </w:r>
            <w:r>
              <w:rPr/>
              <w:t>sseldorf Rwy 05R on runway heading to 1000 ft; Then left to 334° until NDB LMA 311.0 is bearing 280°; Then dir LMA; Then right to 292° dir NDB PH 316.0; Then right to 317° dir NDB RR 404.5*;Then right to 332° dir NDB CH 388.5; Then right to 061° to commence a final approach at 7½ miles to land Rwy 06, Amsterdam Schip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sterdam (Schipol), Netherlands.</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Amsterdam Schipol Rwy 06 on runway heading until NDB OA 395.0 is bearing 340°; Then dir OA; Then left to 281° dir NDB ND 417.0*; Then remain on course 281° dir NDB FNL 401.0; Then right to 292° dir NDB NOT 430.0; Then right to 300° dir towards NDB CPL 349.5* until NDB MCH 428.0 is bearing 058°; Then dir towards MCH  to commence a final approach at 8 miles to land Rwy 06L, Manchest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blin, Eire.</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D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b/>
                <w:b/>
                <w:bCs/>
              </w:rPr>
            </w:pPr>
            <w:r>
              <w:rPr/>
              <w:t xml:space="preserve">Depart Dublin Rwy 28 on runway heading 103° dir NDM OP 397.0; Then left to 096° dir NDB PS 304.0; Then right to 113° dir NDB HAW 340.0*; Then left to 095° dir NDB WHI 368.5; Then left to 057° dir towards NDB MCH 428.0 to commence a straight-in approach at 15 miles to land Rwy 06L, Manchest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 Zurich, Switzer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pPr>
            <w:r>
              <w:rPr/>
              <w:t>Depart Manchester Rwy 06L on runway heading until NDB WFD 380.0 is bearing 132°; Then dir WFD; Then right to 146° dir NDB EMW 393.0*; Then right to 148° dir NDB NN 378.5*; Then left to 145° dir NDB LUT 345.0; Then left to 122° dir NDB SND 362.5; Then right to 124° dir NDB MTN 347.0; Then right to 131° dir NDB MK 418.0*; Then remain on course 131° dir NDB MRV 404.0*; Then remain on course 131° dir NDB VS 317.0*; Then left to 127° dir NDB CZ 379.0*; Then right to 141° dir NDB VUN 392.0*; Then right to 143° dir NDB NE 339.0*; Then left to 137° dir NDB BN 353.0*; Then left to 107° dir towards VOR KLO 114.85 until runway in sight; Then commence a final approach to land Rwy 10, Zuri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urich, Switzerland.</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pPr>
            <w:r>
              <w:rPr/>
              <w:t>Depart Zurich Rwy 10 on runway heading to 1000 ft; Then commence a right-hand teardrop turn direct to VOR KLO 114.85; Then left to 288° dir NDB BN 353.0*; Then right to 318° dir NDB NE 339.0*; Then right to 324° dir NDB VUN 392.0*; Then left to 322° dir NDB CZ 379.0*; Then left to 309° sir NDB VS 317.0; Then left to 302° dir NDB ING 387.0; Then right to 336° dir NDB MTN 347.0*; Then left to 305° dir NDB SND 362.5; Then right to 314° dir NDB NN 378.5*; Then right tri 315° dir NDB LIC 545.0; Then right to 316° dir NDB WHI 368.5; Then left to 057° dir towards NDB MCH 428.0 to commence a straight-in approach at 15 miles to land Rwy 06L, Manche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Dublin, E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D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pPr>
            <w:r>
              <w:rPr/>
              <w:t>Depart Manchester Rwy 06L on runway heading to 1000 ft; Then turn left to 265° dir NDN LPL 349.5; Then right to 282° dir NDB PS 304.0; Then right to 284° dir NDB RSH 326.0; Then left to 283° dir NDB GAR 407.0; Then left to 180° dir NDB OE 316.0; Then left to 103° to commence a final approach at 5 miles to land Rwy 28, Dub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7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Basle,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pPr>
            <w:r>
              <w:rPr/>
              <w:t>Depart London Airport Rwy 09R on runway heading until NDB DU 300.5 is bearing 127°; Then dir DU; Then left to 097° dir NDB ING 387.0; Then right to 120° dir NDB VS 317.0*; Then right to 127° dir NDB CZ 379.0*; Then left to 118° dir NDB MTZ 354.0*; Then right to 129° dir NDB PHG 424.0*; Then right to 172° dir NDB HO 380.0 ; Then continue on course 172° dir BN 353.0*; Then left to 156° to commence a final approach to land Rwy 16, Bas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7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le, France.</w:t>
            </w:r>
          </w:p>
          <w:p>
            <w:pPr>
              <w:pStyle w:val="Normal"/>
              <w:jc w:val="center"/>
              <w:rPr/>
            </w:pPr>
            <w:r>
              <w:rPr/>
              <w:t>Zurich, Switzer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pPr>
            <w:r>
              <w:rPr/>
              <w:t>Depart Basle Rwy 16 on runway heading dir NDB BS 376.0; Then turn right to 101° dir towards VOR KLO 114.85 until Zurich airport is in sight; Then commence a final approach to land Rwy 10, Zurich.</w:t>
            </w:r>
          </w:p>
          <w:p>
            <w:pPr>
              <w:pStyle w:val="Normal"/>
              <w:jc w:val="both"/>
              <w:rPr>
                <w:i/>
                <w:i/>
                <w:iCs/>
              </w:rPr>
            </w:pPr>
            <w:r>
              <w:rPr>
                <w:i/>
                <w:iCs/>
              </w:rPr>
              <w:t>Do not descend below 3500 ft until 5 miles from Zuri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7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urich, Switzerland.</w:t>
            </w:r>
          </w:p>
          <w:p>
            <w:pPr>
              <w:pStyle w:val="Normal"/>
              <w:jc w:val="center"/>
              <w:rPr/>
            </w:pPr>
            <w:r>
              <w:rPr/>
              <w:t>Basle,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Z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pPr>
            <w:r>
              <w:rPr/>
              <w:t xml:space="preserve">Depart Zurich, Rwy 10 on runway heading to 500 ft; Then commence a right hand, teardrop turn back towards VOR KLO 114.85; At KLO turn right to 282° dir towards NDB BS 376.0 until Basle airport is in sight; Then join the pattern downwind for a left base approach to land Rwy 16, Bas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7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le, France.</w:t>
            </w:r>
          </w:p>
          <w:p>
            <w:pPr>
              <w:pStyle w:val="Normal"/>
              <w:jc w:val="center"/>
              <w:rPr/>
            </w:pPr>
            <w:r>
              <w:rPr/>
              <w:t>London Airpor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wissair.</w:t>
            </w:r>
          </w:p>
          <w:p>
            <w:pPr>
              <w:pStyle w:val="Normal"/>
              <w:jc w:val="both"/>
              <w:rPr/>
            </w:pPr>
            <w:r>
              <w:rPr/>
              <w:t>Depart Basle Rwy 16 on runway heading dir NDB BS 376.0; Then turn right to 260° until NDB BN 353.0 is bearing 353°; Then dir BN; Then remain on course 353° dir NDB HO 380.0*; Then left to 301° dir NDB NE 339.0*; Then right to 324° dir NDB VUN 392.0*; Then left to 322° dir NDB CZ 379.0*; Then left to 309° dir NDB VS 317.0*; Then left to 298° dir NDB MVC 327.0; Then left to 293° dir NDB DU 300.5; Then right to 296° dir NDB GE 338.0; Then left to 294° dir NDB BLK 328.0; Then right to 033° dir towards  NDB BUR 421.0 until NDB HRW 424.0 is bearing 080°; Then right to 080° until runway in sight; Then commence a final approach to land Rwy 09R,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CY.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osia, Cyprus.</w:t>
            </w:r>
          </w:p>
          <w:p>
            <w:pPr>
              <w:pStyle w:val="Normal"/>
              <w:jc w:val="center"/>
              <w:rPr/>
            </w:pPr>
            <w:r>
              <w:rPr/>
              <w:t>Athens (Hellinkon), Gree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ridays only. In association with Cyprus Airways.</w:t>
            </w:r>
          </w:p>
          <w:p>
            <w:pPr>
              <w:pStyle w:val="Normal"/>
              <w:jc w:val="both"/>
              <w:rPr/>
            </w:pPr>
            <w:r>
              <w:rPr/>
              <w:t>Depart Nicosia Ercan Rwy 34 on runway heading to 500 ft; Then turn left to 290° dir NDB FR 297.0; Then left to 289° dir NDB DAL 346.0; Then right to 294° dir NDB BOD 394.0*; Then right to 311° dir NDB SMO 375.0; Then left to 267° dir NDB IKA 322.0; Then left to 251° dir NDB MKN 401.0*; Then right to 265° dir NDB SYR 417.0; Then right to 287° dir NDB SUN 319.0*; Then right to 300° dir towards NDB KVR 357.0 until runway is in sight; Then commence a final approach to  land Rwy 33R, Athens Hellink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hens (Hellinkon), Greece.</w:t>
            </w:r>
          </w:p>
          <w:p>
            <w:pPr>
              <w:pStyle w:val="Normal"/>
              <w:jc w:val="center"/>
              <w:rPr/>
            </w:pPr>
            <w:r>
              <w:rPr/>
              <w:t>Nicosia, Cypr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ridays only. In association with Cyprus Airways.</w:t>
            </w:r>
          </w:p>
          <w:p>
            <w:pPr>
              <w:pStyle w:val="Normal"/>
              <w:jc w:val="both"/>
              <w:rPr/>
            </w:pPr>
            <w:r>
              <w:rPr/>
              <w:t xml:space="preserve">Depart Athens Hellinkon Rwy 33R on runway heading until NDB KRS 285.0 is bearing 90°; Then dir KRS; Then right to 127° dir NDB MKO 401.0*; Then left to 099° dir NDB LRO 419.0*; Then right to 104° dir NDB DAL 346.0; Then left to 108° dir NDB FR 297.0; Then left to 114° dir towards NDB LCA 432.0* until NDB DKA 343.0 is bearing 090°; Then left to 090° until LCA is bearing 177°; Then turn left to 339° to commence a final approach at 10 miles to land Rwy 34, Nicosia Erca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DC-4 flights – bigger, further, faster! </w:t>
            </w:r>
          </w:p>
          <w:p>
            <w:pPr>
              <w:pStyle w:val="Normal"/>
              <w:rPr>
                <w:b/>
                <w:b/>
                <w:bCs/>
              </w:rPr>
            </w:pPr>
            <w:r>
              <w:rPr>
                <w:b/>
                <w:bCs/>
              </w:rPr>
              <w:t xml:space="preserve">Preferring the Ambassador and Viscount, BEA never operated the DC-4 Skymaster, but SAS and Iberia did when flying BEA routes. </w:t>
            </w:r>
          </w:p>
          <w:p>
            <w:pPr>
              <w:pStyle w:val="Normal"/>
              <w:rPr>
                <w:b/>
                <w:b/>
                <w:bCs/>
              </w:rPr>
            </w:pPr>
            <w:r>
              <w:rPr>
                <w:b/>
                <w:bCs/>
              </w:rPr>
              <w:t xml:space="preserve">Don’t forget to change the FSNav aircraft parameters to those appropriate for your DC-4 for these flights.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Stavanger, Nor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Z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 association with Scandanavian Air Services. </w:t>
            </w:r>
          </w:p>
          <w:p>
            <w:pPr>
              <w:pStyle w:val="Normal"/>
              <w:jc w:val="both"/>
              <w:rPr/>
            </w:pPr>
            <w:r>
              <w:rPr/>
              <w:t xml:space="preserve">Depart London Airport rwy 27L on runway until NDB BUR 421.0 is bearing 302°; Then dir BUR; Then right to 040° dir NDB LUT 345.0; Then left to 014° dir NDB FNL 401.0; Then turn right to 030° dir NDB VAR 319.0*; Then left to 004° dir towards NDB ZO 352.0 until airfield in sight; Then join the pattern for a left base approach to land Rwy 29, Stavang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vanger, Norway.</w:t>
            </w:r>
          </w:p>
          <w:p>
            <w:pPr>
              <w:pStyle w:val="Normal"/>
              <w:jc w:val="center"/>
              <w:rPr/>
            </w:pPr>
            <w:r>
              <w:rPr/>
              <w:t>Oslo, Nor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Z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candanavian Air Services.</w:t>
            </w:r>
          </w:p>
          <w:p>
            <w:pPr>
              <w:pStyle w:val="Normal"/>
              <w:jc w:val="both"/>
              <w:rPr/>
            </w:pPr>
            <w:r>
              <w:rPr/>
              <w:t>Depart Stavanger Rwy 29 on runway heading until NDB ZO 352.0 is bearing 024°; Then dir ZO; Then turn right to 072° dir NDB NTD 400.0*; Then left to 060° dir NDB TRF 352.0 (TRF min 4500 ft MSL); Then right to 078° NDB SLB 414.0 (SLB min 3000 ft MSL); Then left to 017° to commence a final approach at 10 miles to land Rwy 01L, Os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5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lo, Norway.</w:t>
            </w:r>
          </w:p>
          <w:p>
            <w:pPr>
              <w:pStyle w:val="Normal"/>
              <w:jc w:val="center"/>
              <w:rPr/>
            </w:pPr>
            <w:r>
              <w:rPr/>
              <w:t>Stavanger, Nor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Z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candanavian Air Services.</w:t>
            </w:r>
          </w:p>
          <w:p>
            <w:pPr>
              <w:pStyle w:val="Normal"/>
              <w:jc w:val="both"/>
              <w:rPr/>
            </w:pPr>
            <w:r>
              <w:rPr/>
              <w:t>Depart Oslo, Rwy 01L on runway heading to 500 ft; Then turn left to 234° dir NDB TRF 352.0; Then right to 241° dir NDB NTD 400.0; Then right to 261° dir towards NDB RSY 378.0* until NDB ZO 352 is bearing 230°; Then dir towards ZO until airfield in sight; Then join the pattern for a right base approach to land Rwy 29, Stavan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br w:type="page"/>
      </w: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5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vanger, Norway</w:t>
            </w:r>
          </w:p>
          <w:p>
            <w:pPr>
              <w:pStyle w:val="Normal"/>
              <w:jc w:val="center"/>
              <w:rPr/>
            </w:pPr>
            <w:r>
              <w:rPr/>
              <w:t>London Airpor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Z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Scandanavian Air Services.</w:t>
            </w:r>
          </w:p>
          <w:p>
            <w:pPr>
              <w:pStyle w:val="Normal"/>
              <w:jc w:val="both"/>
              <w:rPr/>
            </w:pPr>
            <w:r>
              <w:rPr/>
              <w:t>Depart Stavanger Rwy 29 on runway heading to 500 ft; Then right to 178° dir NDB VAR 319.0; Then right to 223° dir NDB FB 303.0*; Then left to 184° dir NDB FNL 401.0; Then right to 194° dir NDB LUT 345.0*; Then left to 179° dir towards NDB RDL 343.0* until NDB WOD 352.0 is bearing 274°; Then left to 274° to commence a final approach at  9½ miles to land Rwy 27L,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Madrid, Sp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Iberia.</w:t>
            </w:r>
          </w:p>
          <w:p>
            <w:pPr>
              <w:pStyle w:val="Normal"/>
              <w:jc w:val="both"/>
              <w:rPr/>
            </w:pPr>
            <w:r>
              <w:rPr/>
              <w:t>Depart London Airport Rwy 27L until NDB FOS 348.0 is bearing 196°; Then dir FOS; Then turn left to 166° dir NDB SHM 332.0; Then right to 215° dir NDB MP 373.0*; Then  left to 190° dir NDB GV 321.0*; Then remain on course 190° dir NDB RS 349.0*; Then left to 189° NDB GL 369.0; Then left to 159° dir NDB RL 322.0*; Then right to 185° dir NDB CAA 382.0*; Then right to 207° dir NDB HIG 328.0*; Then right to 225° dir NDB DGO 409.0; Then left to 191° dir NDB ARN 291.0*; Then right to 209 ° dir NDB TJA 426.0; Then left to 190° until NDB MA 390.0 is bearing 273°; Then dir MA; Then right to 327° to commence a final approach at 4 miles to land Rwy 33, Madr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3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drid, Spain.</w:t>
            </w:r>
          </w:p>
          <w:p>
            <w:pPr>
              <w:pStyle w:val="Normal"/>
              <w:jc w:val="center"/>
              <w:rPr/>
            </w:pPr>
            <w:r>
              <w:rPr/>
              <w:t>London Airpor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Iberia.</w:t>
            </w:r>
          </w:p>
          <w:p>
            <w:pPr>
              <w:pStyle w:val="Normal"/>
              <w:jc w:val="both"/>
              <w:rPr/>
            </w:pPr>
            <w:r>
              <w:rPr/>
              <w:t xml:space="preserve">Depart Madrid Rwy 33 on runway heading dir NDB ACD 417.0; Then turn right to 022° dir NDB DGO  409.0*; Then right to 044° dir NDB HIG 328.0; Then left to 027°  dir NDB CAA 382.0; Then left to 356° dir NDB GL 369.0*; Then right to 009° dir NDB RS 349.0*; Then remain on course 009° dir NDB GV 321.0*; Then right to 011° dir NDB MP 373.0*; Then left to 034° dir NDB SHM 332.0*; Then left to 019° dir NDB RDL 343.0; Then left to 343° for 16 miles until NDB HRW 424.0 is bearing 282°; Then dir towards HRW until runway in sight; Then commence a final approach to land Rwy 27L, London Airpor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Airport, U.K.</w:t>
            </w:r>
          </w:p>
          <w:p>
            <w:pPr>
              <w:pStyle w:val="Normal"/>
              <w:jc w:val="center"/>
              <w:rPr/>
            </w:pPr>
            <w:r>
              <w:rPr/>
              <w:t>Barcelona, Sp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Iberia.</w:t>
            </w:r>
          </w:p>
          <w:p>
            <w:pPr>
              <w:pStyle w:val="Normal"/>
              <w:jc w:val="both"/>
              <w:rPr/>
            </w:pPr>
            <w:r>
              <w:rPr/>
              <w:t xml:space="preserve">Depart London Airport Rwy 27L until NDB FOS 348.0 is bearing 196°; Then dir FOS; Then turn left to 166° dir NDB SHM 332.0; Then right to 215° dir NDB MP 373.0*; Then  left to 190° dir NDB GV 321.0*; Then remain on course 190° dir NDB RS 349.0*; Then left to 189° NDB GL 369.0; Then left to 159° dir NDB RL 322.0*; Then left to 136° NDB CGC 354.0; Then right to 159° dir NDB TW 406.0; Then right to 161° dir NDB SBD 367.0; Then continue on course 161° until NDB AA 355.0 is bearing 248°; Then right dir towards AA to commence a final approach at 5 miles to land Rwy 25, Barcelon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t>BEA-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4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celona, Spain.</w:t>
            </w:r>
          </w:p>
          <w:p>
            <w:pPr>
              <w:pStyle w:val="Normal"/>
              <w:jc w:val="center"/>
              <w:rPr/>
            </w:pPr>
            <w:r>
              <w:rPr/>
              <w:t>London Airport,</w:t>
            </w:r>
          </w:p>
          <w:p>
            <w:pPr>
              <w:pStyle w:val="Normal"/>
              <w:jc w:val="center"/>
              <w:rPr/>
            </w:pPr>
            <w:r>
              <w:rPr/>
              <w:t>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B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 association with Iberia.</w:t>
            </w:r>
          </w:p>
          <w:p>
            <w:pPr>
              <w:pStyle w:val="Normal"/>
              <w:jc w:val="both"/>
              <w:rPr/>
            </w:pPr>
            <w:r>
              <w:rPr/>
              <w:t>Depart Barcelona Rwy 25 on runway heading dir NDB AA 355.0; Then turn right to 017° dir NDB SDB  367.0; Then left to  342° dir NDB TW 406.0*; Then left to 340° dir NDB CGC 354.0*; Then left to 331° dir NDB GL 369.0;  Then right to 009° dir NDB RS 349.0*; Then remain on course 009° dir NDB GV 321.0*; Then right to 011° dir NDB MP 373.0*; Then left to 034° dir NDB SHM 332.0*; Then left to 019° dir NDB RDL 343.0; Then left to 343° for 16 miles until NDB HRW 424.0 is bearing 282°; Then dir towards HRW until runway in sight; Then commence a final approach to land Rwy 27L, London Air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art 6:  BEA Cargo Flights.</w:t>
      </w:r>
    </w:p>
    <w:p>
      <w:pPr>
        <w:pStyle w:val="Normal"/>
        <w:rPr/>
      </w:pPr>
      <w:r>
        <w:rPr>
          <w:sz w:val="16"/>
        </w:rPr>
        <w:t>Please note that any reference to an NDB that is followed by an asterisk indicates that the beacon will, initially, be out of range (e.g., NDB WCO 355.0*).</w:t>
      </w:r>
      <w:r>
        <w:rPr/>
        <w:t xml:space="preserve">  </w:t>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cantSplit w:val="true"/>
        </w:trPr>
        <w:tc>
          <w:tcPr>
            <w:tcW w:w="14328"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These Cargo flights are all taken from the 1954 cargo timetable. BEA accepted cargo onto any passenger flight however, and I’d be surprised if ‘Cargo Only’ was not flown on any route when required. Many of the routes were circular, so if you wanted to ship your goods from Hannover to Amsterdam they went via London (or, perhaps more likely, via Lufthansa or KLM).</w:t>
            </w:r>
          </w:p>
          <w:p>
            <w:pPr>
              <w:pStyle w:val="Normal"/>
              <w:jc w:val="both"/>
              <w:rPr/>
            </w:pPr>
            <w:r>
              <w:rPr>
                <w:b/>
                <w:bCs/>
              </w:rPr>
              <w:t>BEA used ‘Dakota Freighters’ on all of their cargo routes until the early 1960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Paris (Le Bourget),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Northolt Rwy 25 on runway heading dir NDB WOD 352.0; Then turn left to 176° dir NDB BLK 328.0; Then left to 149° dir NDB SHM 332.0; Then left to 141° dir NDB DSA 351.0*; Then right to 143° dir BGW 334.0*; Then left to 099° to join the landing pattern downwind for a left base approach to land Rwy 27, Le Bourge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is (Le Bourget), France.</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Le Bourget Rwy 27 on runway heading until NDB BGW 334.0 is bearing 255°; Then dir BGW; Then right to 347° dir NDB BV 391.0; Then right to 349° dir NDB LT 358.0*; Then left to 319° dir NDB DU 300.5;  Then left to 331° dir NDB RCH 369.0; Then left to 298° dir towards NDB CHT 277.0* until NDB BUR 421.0</w:t>
            </w:r>
            <w:r>
              <w:rPr>
                <w:color w:val="FF0000"/>
              </w:rPr>
              <w:t xml:space="preserve"> </w:t>
            </w:r>
            <w:r>
              <w:rPr/>
              <w:t>is bearing 263°; Then dir towards BUR until runway in sight ; Then commence a final approach to land Rwy 25,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Nice,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Northolt Rwy 25 on runway heading dir WOD 352.0; Then turn left to 176° dir NDB BLK 328.0; Then left to 149° dir NDB SHM 332.0; Then left to 141° dir NDB DSA 351.0;  Then left to 126° dir NDB BV 391.0*; Then right to 132° dir NDB TY 320.0*; Then right to 156° dir NDB CBP 332.0*; Then left to 153° dir NDB LEZ 399.0*; Then right to 233° to commence a final approach to land Rwy 22R, Nic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e, France.</w:t>
            </w:r>
          </w:p>
          <w:p>
            <w:pPr>
              <w:pStyle w:val="Normal"/>
              <w:jc w:val="center"/>
              <w:rPr/>
            </w:pPr>
            <w:r>
              <w:rPr/>
              <w:t>Malta (Luq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ice Rwy 22R on runway heading until  NDB NC 338.0 is bearing 215°; Then turn left to 115° until NDB LEZ 399.0 is bearing 333°; Then turn right to reciprocal 153° dir NDB IS 341.0*; Then  left to 136° dir NDB PAL 355.5*; Then right to 157° dir NDB GZO 320.0*; Then left to 100° until NDB MLT 395.0 is bearing 134°; Then right to 134° until runway in sight; Then commence a final approach to land, Rwy 14, Luq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ta (Luqa).</w:t>
            </w:r>
          </w:p>
          <w:p>
            <w:pPr>
              <w:pStyle w:val="Normal"/>
              <w:jc w:val="center"/>
              <w:rPr/>
            </w:pPr>
            <w:r>
              <w:rPr/>
              <w:t>Nice,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Luqa Rwy 14 on runway heading dir NDB MLT 395.0; Then turn left to 351° dir NDB LQA 416.0; Then left to 298° dir NDB GZO 320.0; Then right to 338° dir NDB PAL 355.5*; Then left to 320° dir NDB IS 341.0*; Then right to 334° dir NDB LEZ 399.0* (Min 2500 ft overhead LEZ); Then left to 233° to commence a final approach at 5½ miles to land Rwy 22R, N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e, France.</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ice Rwy 22R on runway heading dir NDB NC 338.0; Then right to 247° dir NDB LU 378.0; Then right to 258° dir NDB OB 395.0 Then right to 330° dir NDB ORG 328.0; Then right to 338° dir NDB AVD 288.5*; Then right to 342° dir NDB HOL 315.0*; Then right to 351° dir NDB DU 300.5*; Then left to 331° dir NDB RCH 369.0; Then left to 298° dir towards NDB CHT 277.0* until NDB BUR 421.0</w:t>
            </w:r>
            <w:r>
              <w:rPr>
                <w:color w:val="FF0000"/>
              </w:rPr>
              <w:t xml:space="preserve"> </w:t>
            </w:r>
            <w:r>
              <w:rPr/>
              <w:t>is bearing 263°; Then dir towards BUR until runway in sight ; Then commence a final approach to land Rwy 25,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ortholt Rwy 25 on runway heading dir WOD 352.0; Then turn left to 176° dir NDB BLK 328.0; Then left to 149° dir NDB SHM 332.0; Then left to 141° dir NDB DSA 351.0; Then left to 126° dir NDB BV 391.0*; Then right to 132° dir NDB TY 320.0*; Then right to 156° dir NDB CBP  332.0*; Then left to 120° dir NDB CAS 357.0*; Then right to 125° dir NDB GEN 318.0; Then right to 140° dir NDB GRO 406.0*; Then left to 135°  dir NDB OST 321.0*; Then left to 106° for 17 miles d.r. until airfield in sight; Then join the pattern for a left base approach to land Rwy 33, Rome, Ciamp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Athens (Hellinkon), Gree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on runway heading to 500 ft; The turn right to 341° dir NDB CIA 412.0; Then right to 139° dir NDB LAT 379.0; Then left to 131° dir NDB SOR 426.0*; Then right to 138° dir VOR CDC 117.30; Then left to 098° dir NDB KEF 318.0*; Then left to 093° dir NDB KOR 392.0*; Then right to 112° dir NDB EGN 382.0; Then left to 076° NDB KVR 357.0; Then left to 345° until airfield in sight; Then commence a straight in approach to land Rwy 33R, Athens, Hellink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hens (Hellinkon), Greece.</w:t>
            </w:r>
          </w:p>
          <w:p>
            <w:pPr>
              <w:pStyle w:val="Normal"/>
              <w:jc w:val="center"/>
              <w:rPr/>
            </w:pPr>
            <w:r>
              <w:rPr/>
              <w:t>Istambul, Tur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Hellinkon Rwy 33R on runway heading until NDB DEK 388.0 is bearing 011°; then dir DEK; Then right to 063° dir NDB LVO 397.0*; Then left to 029° dir NDB EDR 368.0; Then right to 057° dir NDB YAA 305.0*; Then left to 316° dir towards NDB IS 396.0* until NDB ST 340.0 is bearing 235°; Then left to 235° to commence a final approach at 2½ miles to land Rwy 24, Istamb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ambul, Turkey.</w:t>
            </w:r>
          </w:p>
          <w:p>
            <w:pPr>
              <w:pStyle w:val="Normal"/>
              <w:jc w:val="center"/>
              <w:rPr/>
            </w:pPr>
            <w:r>
              <w:rPr/>
              <w:t>Athens, Gree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Istambul Rwy 24 on runway heading to 500 ft; Then turn right to 283° dir NDB CEK 328.0; Then left to 195° dir NDB BRI 470.0*p; Then right to 238° dir NDB LVO 397.0*; Then left to 236° dir NDB KRS 285.0*; Then right to 251° dir towards NDB KVR 357.0 until runway in sight. (Min 3000 ft until clear of hills to East of Athens); Then right to 333° to commence a final approach at 4 miles to land Rwy 33R, Athens, Hellink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hens (Hellinkon), Greece.</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Hellinkon Rwy 33R on runway heading to 500 ft; Then turn left to 286° dir NDB MGR 405.0; Then left to 261° dir NDB AML 367.0; Then right to 295° dir NDB KEF 318.0*; Then left to 281° dir VOR CDC 117.30; Then right to 319° dir NDB SOR 426.0*; Then left to 312° dir NDB LAT 379.0*; Then left to 306° dir NDB FN 421.0* until NDB CIA 412.0 is bearing 335°; Then turn right to 335° to commence a final approach at 7½ miles to land Rwy 33, Rome, Ciampin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on runway heading dir NDB URB 285.0; Then left to 296° dir NDB TAQ 312.0; Then left to 299° dir NDB ELB 360.0; Then right to 332° dir NDB GEN 318.0*; Then left to 317° dir NDB GLA 320.0*; Then left to 314° dir DO 309.0*; Then right to 320° dir BRY 277.0*; Then right to 346° dir NDB CO 426.0*; Then left to 329° dir NDB LT 358.0*; Then left to 319° dir NDB DU 300.5;  Then left to 331° dir NDB RCH 369.0; Then left to 298° dir towards NDB CHT 277.0* until NDB BUR 421.0</w:t>
            </w:r>
            <w:r>
              <w:rPr>
                <w:color w:val="FF0000"/>
              </w:rPr>
              <w:t xml:space="preserve"> </w:t>
            </w:r>
            <w:r>
              <w:rPr/>
              <w:t>is bearing 263°; Then dir towards BUR until runway in sight ; Then commence a final approach to land Rwy 25,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Marseilles,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ortholt Rwy 25 on runway heading dir WOD 352.0; Then turn left to 176° dir NDB BLK 328.0; Then left to 150° dir NDB SHM 332.0; Then left to 141° dir NDB DSA 351.0*; Then right to 143° dir NDB OYE 349.0; Then right to 162° dir NDB MOU 324.0*; Then remain on course 162° dir NDB MTL 362.0*; Then left to 159° dir NDB ALM 430.0*; Then remain on course 159° until NDB MS 343.0 is bearing 250°; Then dir MS; Then  right to 316° to commence a final approach at 3½ miles to land Rwy 32R, Marseil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seilles, France.</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arseilles Rwy 32R on runway heading dir NDB MAR 383.0; Then right to 085° dir NDB ALM 430.0; Then left to 082° dir NDB LEZ 399.0; Then right to 113° dir NDB ELB 360.0*; Then right to 117° dir NDB TAQ 312.0; Then right to 137° dir NDB OST 321.0; Then left to 106° until airfield in sight; Then commence a left base approach to land Rwy 33, Rome, Ciamp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Marseilles,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on runway heading dir NDB URB 285.0; Then left to 296° dir NDB TAQ 312.0; Then right to 299° dir NDB ELB 360.0; Then left to 296° dir NDB LEZ 399.0*; Then left to 250° dir NDB OB 395.0*; Then right to 302° dir NDB MS 343.0; Then turn right to 316° to commence a final approach at 3½ miles to land Rwy 32R, Marseil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seilles, France.</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arseilles Rwy 32R on runway headind dir NDB MAR 383.0; Then right to 345° dir NDB ORG 328.0; Then right to 347° dir NDB BO 299.0*; Then left to 341° dir NDB MOU 324.0*; Then right to 344° dir NDB OYE 349.0*; Then right to 339° dir NDB BV 391.0*; Then right to 349° dir NDB LT 358.0; Then left to 319° dir NDB DU 300.5;  Then left to 331° dir NDB RCH 369.0; Then left to 298° dir towards NDB CHT 277.0 until NDB BUR 421.0</w:t>
            </w:r>
            <w:r>
              <w:rPr>
                <w:color w:val="FF0000"/>
              </w:rPr>
              <w:t xml:space="preserve"> </w:t>
            </w:r>
            <w:r>
              <w:rPr/>
              <w:t>is bearing 263°; Then dir towards BUR until runway in sight; Then commence a final approach to land Rwy 25,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Milan,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Northolt Rwy 25 on runway heading dir WOD 352.0; Then turn left to 176° dir NDB BLK 328.0; Then left to 149° dir NDB SHM 332.0; Then left to 141° dir NDB DSA 351.0; Then left to 126° dir NDB BV 391.0*; Then right to 132° dir NDB TY 320.0*; Then right to 156° dir NDB CBP  332.0*; Then left to 120° dir NDB CAS 357.0*; Then left to 070° dir NDB NOV 292.0; Then left to 349° dir NDB MAL 364.0; Then left to 350° to commence a final approach at 4 miles to land Rwy 35R, Mila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an, Italy.</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ilan Rwy 35L on runway heading until NDB SRN 330.0 is bearing 100°; Then dir SRN; Then right to 144° dir NDB PIA 440.0; Then remain on course 144° dir NDB BOL 327.0*; Then right to 162° dir NDB PRA 339.0*; Then left to 066° until airfield in sight; Then commence a left base approach to land Rwy 33, Rome, Ciamp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Milan,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Rome Rwy 33 on runway heading 334° dir NDB CMP 301.5; Then remain on course 334° dir NDB BOL 327.0; Then left to 308° dir NDB PIS 379.0*; Then right to 315° dir NB GEN 318.0; Then right to 349° dir NDB NOV 292.0; Then remain on course 349° dir NDB MAL 364.0; Then left to 350° to commence a final approach at 4 miles to land Rwy 35R, Mi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an, Italy.</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ilan Rwy 35L on runway heading until NDB RMG 337.0 is bearing 260°; Then dir RMG; Then left to 231° dir BLA 350.0; Then right to 308° dir GLA 320.0*; Then right to 314° dir NDB DO 309.0; Then right to 320° dir NDB BRY 277.0*; Then right to 346° dir NDB CO 426.0*; Then left to 329° dir NDB LT 358.0*; Then left to 319° dir NDB DU 300.5;  Then left to 331° dir NDB RCH 369.0; Then left to 298° dir towards NDB CHT 277.0 until NDB BUR 421.0</w:t>
            </w:r>
            <w:r>
              <w:rPr>
                <w:color w:val="FF0000"/>
              </w:rPr>
              <w:t xml:space="preserve"> </w:t>
            </w:r>
            <w:r>
              <w:rPr/>
              <w:t>is bearing 263°; Then dir towards BUR until runway in sight; Then commence a final approach to land Rwy 25,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ta (Luqa).</w:t>
            </w:r>
          </w:p>
          <w:p>
            <w:pPr>
              <w:pStyle w:val="Normal"/>
              <w:jc w:val="center"/>
              <w:rPr/>
            </w:pPr>
            <w:r>
              <w:rPr/>
              <w:t>Rome (Ciampino), Ita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Luqa Rwy 24 on runway heading until NDB GZO 320.0 is bearing 315°; Then dir GZO; Then right to 338° dir NDB PAL 355.5*; Then right to 356° dir NDB PNZ 367.5*; Then right to 359° dir NDB LAT 379.0; Then left to 316° (and min altitude 3000 ft MSL) until airfield in sight; Then commence a final approach to land, Rwy 33, Rome, Ciampin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 (Ciampino), Italy.</w:t>
            </w:r>
          </w:p>
          <w:p>
            <w:pPr>
              <w:pStyle w:val="Normal"/>
              <w:jc w:val="center"/>
              <w:rPr/>
            </w:pPr>
            <w:r>
              <w:rPr/>
              <w:t>Malta (Luq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iampino Rwy 33 on runway heading dir NDB CIA 412.0; Then turn left to 195° dir NDB PRA 339.0; Then left to 153° dir NDB PNZ 367.5; Then right to 176° dir NDB PAL 355.5*;  Then right to 157° dir NDB GZO 320.0*; Then left to 100° until NDB MLT 395.0 is bearing 134°; Then right to 134° until runway in sight; Then commence a final approach to land, Rwy 14, Luq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Amsterdam (Schipol), Netherlan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ortholt Rwy 25 on runway heading until NDB CHT 277.0 is bearing 350°; Then dir CHT; Then right to 105° dir NDB NF 311.0; Then left to 071° dir NDB NV 332.0*; Then remain on course 071° until NDB WP 376.0</w:t>
            </w:r>
            <w:r>
              <w:rPr>
                <w:color w:val="FF0000"/>
              </w:rPr>
              <w:t xml:space="preserve"> </w:t>
            </w:r>
            <w:r>
              <w:rPr/>
              <w:t>is bearing 360°; Then dir WP; Then left to 270° to</w:t>
            </w:r>
            <w:r>
              <w:rPr>
                <w:color w:val="FF0000"/>
              </w:rPr>
              <w:t xml:space="preserve"> </w:t>
            </w:r>
            <w:r>
              <w:rPr/>
              <w:t>commence a straight-in approach to land Rwy 27, Amsterdam, Schip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sterdam (Schipol), Netherlands.</w:t>
            </w:r>
          </w:p>
          <w:p>
            <w:pPr>
              <w:pStyle w:val="Normal"/>
              <w:jc w:val="center"/>
              <w:rPr/>
            </w:pPr>
            <w:r>
              <w:rPr/>
              <w:t>Copenhagen (Kastrup), Denma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Schipol Rwy 27 on runway heading until NDB OA 395.0 is bearing 015°; Then dir OA; Then right to 059° dir NDM EMD 345.0; Then left to 045° dir NDB FLB 380.0*; Then right to 058 drg dir NDB RK 368.0*; Then right to 090° until airfield in sight, Then join the pattern downwind for a left base approach to land Rwy 30, Copenha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enhagen (Kastrup), Denmark.</w:t>
            </w:r>
          </w:p>
          <w:p>
            <w:pPr>
              <w:pStyle w:val="Normal"/>
              <w:jc w:val="center"/>
              <w:rPr/>
            </w:pPr>
            <w:r>
              <w:rPr/>
              <w:t>Hamburg,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Copenhagen Rwy 30 on runway heading until NDB RK 368.0 is bearing 267°; Then dir RK; Then turn left to 198° dir MB 366.0*; Then right to 221° dir NDB HAM 339.0*; Then right to 231° to commence a final approach at 3½ miles to land Rwy 23, Hambur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mburg, Germany.</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Hamburg Rwy 23 on runway heading dir NDB FU 350.5; Then right to 267° dir NDB EMD 345.0; Then left to 242° dir NDB OA 395.0*; Then right to 247° dir NDB NF 311.0*; Then right 273° dir NDB RCH 369.0; Then left to 298° dir towards NDB CHT 277.0* until NDB BUR 421.0</w:t>
            </w:r>
            <w:r>
              <w:rPr>
                <w:color w:val="FF0000"/>
              </w:rPr>
              <w:t xml:space="preserve"> </w:t>
            </w:r>
            <w:r>
              <w:rPr/>
              <w:t>is bearing 263°; Then dir towards BUR until runway in sight; Then commence a final approach to land Rwy 25,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mburg, Germany.</w:t>
            </w:r>
          </w:p>
          <w:p>
            <w:pPr>
              <w:pStyle w:val="Normal"/>
              <w:jc w:val="center"/>
              <w:rPr/>
            </w:pPr>
            <w:r>
              <w:rPr/>
              <w:t>Amsterdam (Schipol), Netherlan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Hamburg Rwy 23 on runway heading dir NDB FU 350.5; Then right to 255° dir NDB STK 315.0*; Then left to 243° dir NDB WP 376.0*; Then right to 270 to commence a straight-in approach to land Rwy 27, Amsterdam, Schip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sterdam (Schipol), Netherlands.</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H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Schipol Rwy 27 on runway heading until NDB CH 388.5 is bearing 220°; Then  dir CH; Then right to 252° dir NDB NF 311.0*; Then right to 273° dir NDB RCH 369.0; Then left to 298° dir towards NDB CHT 277.0 until NDB BUR 421.0</w:t>
            </w:r>
            <w:r>
              <w:rPr>
                <w:color w:val="FF0000"/>
              </w:rPr>
              <w:t xml:space="preserve"> </w:t>
            </w:r>
            <w:r>
              <w:rPr/>
              <w:t>is bearing 263°; Then dir towards BUR until runway in sight; Then commence a final approach to land Rwy 25,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Hannover,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Northolt Rwy 25 on runway heading until NDB CHT 277.0 is bearing 350°; Then dir CHT; Then right to 105° dir NDB NF 311.0; Then left to 102° dir NDB ONO 399.5*;  Then left to  095° dir NDB ONW 355.0; Then left to 081° dir NDB LMA 311.0*;  Then left to 063° dir NDB BOT 406.5; Then left to 061° dir NDB BYC 368.0*; Then right to 069° dir towards NDB HA 320.0 until airfield in sight, Then join the pattern downwind for a left base approach to land Rwy 27R, Hannove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Brussels, Belg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ortholt Rwy 25 on runway heading until NDB CHT 277.0 is bearing 350°; Then dir CHT; Then right to 105° dir NDB NF 311.0; Then left to 102° dir NDB ONO 399.5*; Then right to 108° dir NDB OP 402.0* (min altitude 2500 MSL at OP); Then commence a left-hand teardrop turn to return until OP is bearing 248°; Then dir OP; Then commence a final approach at 3½ miles to land Rwy 25R, Bruss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ssels, Belgium.</w:t>
            </w:r>
          </w:p>
          <w:p>
            <w:pPr>
              <w:pStyle w:val="Normal"/>
              <w:jc w:val="center"/>
              <w:rPr/>
            </w:pPr>
            <w:r>
              <w:rPr/>
              <w:t>Hannover,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russels Rwy 25R on runway heading until NDB ONW 355.0 is bearing 027°; Then dir ONW; Then right to 091 dir NDB LMA 311.0*; Then left to 063° dir NDB BOT 406.5; Then left to 061° dir NDB BYC 368.0*; Then right to 069° dir towards NDB HA 320.0 until airfield in sight, Then join the pattern downwind for a left base approach to land Rwy 27R, Hann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nnover, Germany.</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Hannover Rwy 27R on runway heading dir NDB HW 358.0; Then left to 239° dir NDB BYC 368.0; Then left to 232° dir NDB DWI 357.0; Then right to 261° dir NDB LMA 311.0*;  Then right to 263° dir NDB ONW 355.0; Then right to 277° dir NDB ONO 399.5; Then right to 280° dir NDB NF 311.0*; Then right 273° dir NDB RCH 369.0; Then left to 298° dir towards NDB CHT 277.0 until NDB BUR 421.0</w:t>
            </w:r>
            <w:r>
              <w:rPr>
                <w:color w:val="FF0000"/>
              </w:rPr>
              <w:t xml:space="preserve"> </w:t>
            </w:r>
            <w:r>
              <w:rPr/>
              <w:t xml:space="preserve">is bearing 263°; Then dir towards BUR until runway in sight; Then commence a final approach to land Rwy 25, Northol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mburg, Germany.</w:t>
            </w:r>
          </w:p>
          <w:p>
            <w:pPr>
              <w:pStyle w:val="Normal"/>
              <w:jc w:val="center"/>
              <w:rPr/>
            </w:pPr>
            <w:r>
              <w:rPr/>
              <w:t>Berlin (Tempelhof),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art Hamburg Rwy 23 on runway heading dir NDB FU 350.5; Then left to 099° dir NDB PAH 315.0*; Then right to 133° dir towards NDB RW 392.0 until NDB DLS 413.5 is bearing 104°; Then dir DLS; Then right to 143° until NDB DIP 327.0 is bearing 268° Then dir DIP on final approach to land Rwy 27L, Berlin, Tempelho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lin (Tempelhof), Germany.</w:t>
            </w:r>
          </w:p>
          <w:p>
            <w:pPr>
              <w:pStyle w:val="Normal"/>
              <w:jc w:val="center"/>
              <w:rPr/>
            </w:pPr>
            <w:r>
              <w:rPr/>
              <w:t>Hamburg, Germ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D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Tempelhof Rwy 27L on runway heading dir NDB DBR 347.0; Then turn right to 311° dir NDB RW 392.0; Then left to 304° dir NDB HAM 339.0*; Then turn left to 231° to commence a final approach at 4 miles to land Rwy 23, Hambur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don (Northolt),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Northolt Rwy 25 on runway heading until NDB BUR 421.0 is bearing 265°; Then dir BUR; Then turn right to 338° dir NDB WCO 335.0; Then right to 339° dir NDB LIC 545.0*; Then right to 342° dir NDB WFD 380.0; Then right to 009° for 3½ miles until NDB MCH 428 is bearing 237°; Then left to 237° to commence a final approach to land Rwy 24R, Manchester, Ring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Belfas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anchester Rwy 24R on runway heading until NDB LPL 349.5 is bearing 278°; Then dir LPL; Then right to 312° dir RWY 359.0*; Then right to 315° dir NDB SU 291.5; Then left to 313° dir NDB OY 332.0*; Then left to 253° to commence a final approach at 4½ miles to land, Rwy 25, Belf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1188"/>
        <w:gridCol w:w="900"/>
        <w:gridCol w:w="1980"/>
        <w:gridCol w:w="720"/>
        <w:gridCol w:w="720"/>
        <w:gridCol w:w="900"/>
        <w:gridCol w:w="900"/>
        <w:gridCol w:w="720"/>
        <w:gridCol w:w="522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ast, U.K.</w:t>
            </w:r>
          </w:p>
          <w:p>
            <w:pPr>
              <w:pStyle w:val="Normal"/>
              <w:jc w:val="center"/>
              <w:rPr/>
            </w:pPr>
            <w:r>
              <w:rPr/>
              <w:t>Glasgow,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elfast Rwy 25 on runway heading to 500 ft; Then turn right to 348° until NDB OY 332.0 is bearing 090°; Then dir OY; Then turn left to 025° dir NB CBL 380.0*; Then right to 067° dir NDB AC 325.0; Then  join the landing pattern downwind for a left base approach to land Rwy 23, Glasg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asgow, U.K.</w:t>
            </w:r>
          </w:p>
          <w:p>
            <w:pPr>
              <w:pStyle w:val="Normal"/>
              <w:jc w:val="center"/>
              <w:rPr/>
            </w:pPr>
            <w:r>
              <w:rPr/>
              <w:t>Manchester,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P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Glasgow Rwy 23 on runway heading dir NDB AC 325.0; Then right to 169° dir NDB NGY 399.0*; Then left to 159° dir NDB FN 306.0; Then turn left to 147° dir NDB BAE 325.0*; Then left to 126° until NDB MCH 428.0 is bearing 238°; Then right to 238° to commence a final approach to land Rwy 24R, Manchester, Ring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chester, U.K.</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Manchester Rwy 24R on runway heading until NDB LIC 545.0 is bearing 153°; Then dir LIC; Then right to 158° dir NDB WCO 335.0*; Then left to 135° dir NDB CHT 277.0; Then left to 116° until NDB BUR 421.0 is bearing 263°; Then turn right to 263° to commence a final approach at 4½ miles to land Rwy 25, London, North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ast, U.K.</w:t>
            </w:r>
          </w:p>
          <w:p>
            <w:pPr>
              <w:pStyle w:val="Normal"/>
              <w:jc w:val="center"/>
              <w:rPr/>
            </w:pPr>
            <w:r>
              <w:rPr/>
              <w:t>London (Northolt), 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W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art Belfast Rwy 25 on runway heading to 500 ft; Then turn right to 350° until NDB OY 332.0 is bearing 090°; Then dir OY; Then turn right to 132° dir NDB SU 291.5; Then right to 134° dir NDB RWY 359.0; Then right to 139° dir NDB HAW 340.0*; Then right to 140° dir NDB BHX 406.0*; Then right to 146° dir NDB WCO 335.0*; Then left to 135° dir NDB CHT 277.0; Then left to 116° until NDB BUR 421.0 is bearing 263°; Then turn right to 263° to commence a final approach at 4½ miles to land Rwy 25, London, Northolt.</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bl>
    <w:p>
      <w:pPr>
        <w:pStyle w:val="Header"/>
        <w:tabs>
          <w:tab w:val="clear" w:pos="4153"/>
          <w:tab w:val="clear" w:pos="8306"/>
        </w:tabs>
        <w:rPr/>
      </w:pPr>
      <w:r>
        <w:rPr/>
      </w:r>
    </w:p>
    <w:sectPr>
      <w:footerReference w:type="default" r:id="rId18"/>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en-US"/>
      </w:rPr>
      <w:t>14/06/2005  Max Johnson  DCA878</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5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en-US"/>
      </w:rPr>
      <w:t>14/06/2005  Max Johnson  DCA878</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58</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0" w:hanging="0"/>
    </w:pPr>
    <w:rPr>
      <w:b/>
      <w:bCs/>
      <w:sz w:val="24"/>
    </w:rPr>
  </w:style>
  <w:style w:type="paragraph" w:styleId="BodyText2">
    <w:name w:val="Body Text 2"/>
    <w:basedOn w:val="Normal"/>
    <w:qFormat/>
    <w:pPr/>
    <w:rPr>
      <w:color w:val="000000"/>
      <w:szCs w:val="18"/>
    </w:rPr>
  </w:style>
  <w:style w:type="paragraph" w:styleId="BodyText3">
    <w:name w:val="Body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rlines.afriqonline.com/airlines/559.htm" TargetMode="External"/><Relationship Id="rId3" Type="http://schemas.openxmlformats.org/officeDocument/2006/relationships/image" Target="media/image1.jpeg"/><Relationship Id="rId4" Type="http://schemas.openxmlformats.org/officeDocument/2006/relationships/hyperlink" Target="http://www.timetableimages.com/btrl/bl.htm" TargetMode="External"/><Relationship Id="rId5" Type="http://schemas.openxmlformats.org/officeDocument/2006/relationships/hyperlink" Target="mailto:max@nonesuch.force9.co.uk"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hyperlink" Target="http://www.scottishislands.org.uk/links.html" TargetMode="External"/><Relationship Id="rId9" Type="http://schemas.openxmlformats.org/officeDocument/2006/relationships/hyperlink" Target="http://www.undiscoveredscotland.co.uk/barra/airport/index.html" TargetMode="External"/><Relationship Id="rId10" Type="http://schemas.openxmlformats.org/officeDocument/2006/relationships/hyperlink" Target="http://www.scillyonline.co.uk/scilly.html" TargetMode="External"/><Relationship Id="rId11" Type="http://schemas.openxmlformats.org/officeDocument/2006/relationships/hyperlink" Target="http://www.isleofman.com/factfile/" TargetMode="External"/><Relationship Id="rId12" Type="http://schemas.openxmlformats.org/officeDocument/2006/relationships/hyperlink" Target="http://www.jersey.com/heritage/index.asp?bhcp=1" TargetMode="External"/><Relationship Id="rId13" Type="http://schemas.openxmlformats.org/officeDocument/2006/relationships/hyperlink" Target="http://www.guernseypostcards.com/" TargetMode="External"/><Relationship Id="rId14" Type="http://schemas.openxmlformats.org/officeDocument/2006/relationships/hyperlink" Target="http://www.alderney.gov.gg/" TargetMode="External"/><Relationship Id="rId15" Type="http://schemas.openxmlformats.org/officeDocument/2006/relationships/hyperlink" Target="http://www.sark.gov.gg/" TargetMode="External"/><Relationship Id="rId16" Type="http://schemas.openxmlformats.org/officeDocument/2006/relationships/hyperlink" Target="http://www.herm-island.com/" TargetMode="External"/><Relationship Id="rId17" Type="http://schemas.openxmlformats.org/officeDocument/2006/relationships/image" Target="media/image3.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43:00Z</dcterms:created>
  <dc:creator>Johnson</dc:creator>
  <dc:description/>
  <cp:keywords/>
  <dc:language>en-US</dc:language>
  <cp:lastModifiedBy>Tim Cook</cp:lastModifiedBy>
  <cp:lastPrinted>2005-02-04T09:53:00Z</cp:lastPrinted>
  <dcterms:modified xsi:type="dcterms:W3CDTF">2010-08-21T18:04:00Z</dcterms:modified>
  <cp:revision>6</cp:revision>
  <dc:subject/>
  <dc:title>DCA</dc:title>
</cp:coreProperties>
</file>